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GB"/>
        </w:rPr>
        <w:t xml:space="preserve">NMR6-03 Stat Errata created by the </w:t>
      </w:r>
      <w:r>
        <w:rPr/>
        <w:t>Pale Triad</w:t>
      </w:r>
    </w:p>
    <w:p>
      <w:pPr>
        <w:pStyle w:val="Heading1"/>
        <w:rPr>
          <w:lang w:val="en-GB"/>
        </w:rPr>
      </w:pPr>
      <w:r>
        <w:rPr>
          <w:lang w:val="en-GB"/>
        </w:rPr>
        <w:t>Combat Appendix – APL 8</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1</w:t>
      </w:r>
    </w:p>
    <w:p>
      <w:pPr>
        <w:pStyle w:val="Normal"/>
        <w:rPr/>
      </w:pPr>
      <w:r>
        <w:rPr>
          <w:b/>
        </w:rPr>
        <w:t>Young Boy (1st visit)</w:t>
      </w:r>
      <w:r>
        <w:rPr/>
        <w:t>: Male Evolved Wheep; CR 12, Medium Undead; HD 9d12, hp 63, Init +2, Spd 30 ft.; AC 31 (+2 Dex, +13 natural, +6 deflection), touch 18, flat-footed 28, BAB/Grp: +4/+12; Atk Claw + 17 melee (1d8+12 plus poison tears); Full Atk 2 Claws + 17 melee (1d8+12 plus poison tears) and Bite +14 melee (1d6+7 plus poison tears); Space/Reach 5 ft/5 ft; SA Weeping Dirge, Poison Tears, Spell-like ability (</w:t>
      </w:r>
      <w:r>
        <w:rPr>
          <w:i/>
        </w:rPr>
        <w:t>haste</w:t>
      </w:r>
      <w:r>
        <w:rPr/>
        <w:t xml:space="preserve">); SQ Blindsight 60 ft., damage reduction 5/magic and piercing, blindsight 60 ft., fast healing 10, undead traits, unholy grace, +4 turn resistance, AL LE; SV Fort +9, Ref +11, Will +14, Str 35, Dex 15, Con ---, Int 06, Wis 14, Cha 22. </w:t>
      </w:r>
    </w:p>
    <w:p>
      <w:pPr>
        <w:pStyle w:val="Normal"/>
        <w:rPr/>
      </w:pPr>
      <w:r>
        <w:rPr>
          <w:i/>
        </w:rPr>
        <w:tab/>
        <w:t>Skills and Feats:</w:t>
      </w:r>
      <w:r>
        <w:rPr/>
        <w:t xml:space="preserve"> Hide +8, Listen +8, Move Silently +8, Spot +8; Dodge, Mobility, Multiattack, Weapon Focus (claw).</w:t>
      </w:r>
    </w:p>
    <w:p>
      <w:pPr>
        <w:pStyle w:val="Normal"/>
        <w:rPr/>
      </w:pPr>
      <w:r>
        <w:rPr/>
        <w:tab/>
      </w:r>
      <w:r>
        <w:rPr>
          <w:i/>
        </w:rPr>
        <w:t xml:space="preserve">Languages: </w:t>
      </w:r>
      <w:r>
        <w:rPr/>
        <w:t>Common.</w:t>
      </w:r>
    </w:p>
    <w:p>
      <w:pPr>
        <w:pStyle w:val="Normal"/>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20, initial and secondary damage 1d6 Con. The save DC is Charisma based. After an hour, the poisonous bile decomposes and evaporates losing all efficacy.</w:t>
      </w:r>
    </w:p>
    <w:p>
      <w:pPr>
        <w:pStyle w:val="Normal"/>
        <w:rPr/>
      </w:pPr>
      <w:r>
        <w:rPr>
          <w:b/>
        </w:rPr>
        <w:t>Unholy Grace (Su):</w:t>
      </w:r>
      <w:r>
        <w:rPr/>
        <w:t xml:space="preserve"> A wheep adds its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a wheep can spend a free action each round crying and blubbering. All who hear the wheep's awful, grave-born sorrow must make a DC 19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pPr>
      <w:r>
        <w:rPr>
          <w:b/>
        </w:rPr>
        <w:t>Fast Healing (Ex):</w:t>
      </w:r>
      <w:r>
        <w:rPr/>
        <w:t xml:space="preserve"> An evolved wheep heals 10 points of damage a round so long as it has at least 1 Hit Point.</w:t>
      </w:r>
    </w:p>
    <w:p>
      <w:pPr>
        <w:pStyle w:val="Normal"/>
        <w:rPr/>
      </w:pPr>
      <w:r>
        <w:rPr>
          <w:b/>
        </w:rPr>
        <w:t>Spell-Like Ability:</w:t>
      </w:r>
      <w:r>
        <w:rPr/>
        <w:t xml:space="preserve"> 1/day - haste (self only). Caster level 9th.</w:t>
      </w:r>
    </w:p>
    <w:p>
      <w:pPr>
        <w:pStyle w:val="Normal"/>
        <w:rPr/>
      </w:pPr>
      <w:r>
        <w:rPr>
          <w:i/>
        </w:rPr>
        <w:tab/>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Normal"/>
        <w:ind w:firstLine="720"/>
        <w:rPr/>
      </w:pPr>
      <w:r>
        <w:rPr/>
      </w:r>
    </w:p>
    <w:p>
      <w:pPr>
        <w:pStyle w:val="Heading2"/>
        <w:rPr/>
      </w:pPr>
      <w:r>
        <w:rPr/>
        <w:t>Encounter 4.2</w:t>
      </w:r>
    </w:p>
    <w:p>
      <w:pPr>
        <w:pStyle w:val="Normal"/>
        <w:rPr/>
      </w:pPr>
      <w:r>
        <w:rPr>
          <w:b/>
        </w:rPr>
        <w:t>Young Boy (2nd visit):</w:t>
      </w:r>
      <w:r>
        <w:rPr/>
        <w:t xml:space="preserve"> Corpse Crafted Quth-Maren; CR 8, Medium Undead; HD 10d12+20, hp 90, Init +1, Spd 30 ft.; AC 14 (+1 Dex, +3 natural), touch 11, flat-footed 13, BAB/Grp: +5/+10; Atk Slam +11 melee (1d6+5 plus 1d6 acid); Full Atk 2 Slams +11 melee (1d6+5 plus 1d6 acid); Space/Reach 5 ft/5 ft; SA Caustic blood, command undead, horrifying gaze, spit blood; SQ Acid immunity, electricity resistance 15, fast healing 4, fire resistance 15, turn resistance +2, undead traits, AL CE; SV Fort +3, Ref +4, Will +9, Str 20, Dex 13, Con ---, Int 13, Wis 14, Cha 15.</w:t>
      </w:r>
    </w:p>
    <w:p>
      <w:pPr>
        <w:pStyle w:val="Normal"/>
        <w:rPr/>
      </w:pPr>
      <w:r>
        <w:rPr>
          <w:i/>
        </w:rPr>
        <w:tab/>
        <w:t>Skills and Feats:</w:t>
      </w:r>
      <w:r>
        <w:rPr/>
        <w:t xml:space="preserve"> Climb +16, Hide +14, Listen +1, Move Silently +18, Search +8, Spot +14; Alertness, Blind-fighting, Power Attack, Weapon focus (slam).</w:t>
      </w:r>
    </w:p>
    <w:p>
      <w:pPr>
        <w:pStyle w:val="Normal"/>
        <w:rPr/>
      </w:pPr>
      <w:r>
        <w:rPr/>
        <w:tab/>
      </w:r>
      <w:r>
        <w:rPr>
          <w:i/>
        </w:rPr>
        <w:t xml:space="preserve">Languages: </w:t>
      </w:r>
      <w:r>
        <w:rPr/>
        <w:t>Common.</w:t>
      </w:r>
    </w:p>
    <w:p>
      <w:pPr>
        <w:pStyle w:val="Normal"/>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rPr/>
      </w:pPr>
      <w:r>
        <w:rPr>
          <w:b/>
        </w:rPr>
        <w:t>Command Undead (Su):</w:t>
      </w:r>
      <w:r>
        <w:rPr/>
        <w:t xml:space="preserve"> A quth-maren commands undead as a 5th level evil cleric. It cannot rebuke undead but it can dispel turning or bolster other undead.</w:t>
      </w:r>
    </w:p>
    <w:p>
      <w:pPr>
        <w:pStyle w:val="Normal"/>
        <w:rPr/>
      </w:pPr>
      <w:r>
        <w:rPr>
          <w:b/>
        </w:rPr>
        <w:t>Horrifying Gaze (Su):</w:t>
      </w:r>
      <w:r>
        <w:rPr/>
        <w:t xml:space="preserve"> Any living creature within 40 that meets a quth-maren's deathless gaze must succeed on a Will save DC 17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A quth-maren is treated as an undead with 2 more Hit Dice than it actually has for the purposes of turn, rebuke, command or bolster attempts</w:t>
      </w:r>
    </w:p>
    <w:p>
      <w:pPr>
        <w:pStyle w:val="Normal"/>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quth-maren can not be raised, and resurrection works only if it is willing. A quth-maren has darkvision 60 ft.</w:t>
      </w:r>
    </w:p>
    <w:p>
      <w:pPr>
        <w:pStyle w:val="Normal"/>
        <w:rPr/>
      </w:pPr>
      <w:r>
        <w:rPr>
          <w:b/>
        </w:rPr>
        <w:t>Skills:</w:t>
      </w:r>
      <w:r>
        <w:rPr/>
        <w:t xml:space="preserve"> A quth-maren has a +4 racial bonus on Move Silently and Spot checks.</w:t>
      </w:r>
    </w:p>
    <w:p>
      <w:pPr>
        <w:pStyle w:val="Normal"/>
        <w:rPr/>
      </w:pPr>
      <w:r>
        <w:rPr>
          <w:i/>
        </w:rPr>
        <w:tab/>
        <w:t>Physical Description:</w:t>
      </w:r>
      <w:r>
        <w:rPr/>
        <w:t xml:space="preserve"> This young boy has no skin or exposed fat, just muscles stretched over a skeleton, He constantly oozes blood. He stands 4' tall and weighs about 56 pounds.</w:t>
      </w:r>
    </w:p>
    <w:p>
      <w:pPr>
        <w:pStyle w:val="Normal"/>
        <w:ind w:firstLine="720"/>
        <w:rPr/>
      </w:pPr>
      <w:r>
        <w:rPr/>
      </w:r>
    </w:p>
    <w:p>
      <w:pPr>
        <w:pStyle w:val="Normal"/>
        <w:rPr/>
      </w:pPr>
      <w:r>
        <w:rPr>
          <w:b/>
        </w:rPr>
        <w:t>Young Girl (Visit 1)</w:t>
      </w:r>
      <w:r>
        <w:rPr/>
        <w:t>: Female Gloom Golem (looks Flan); CR 8, Small Construct (Evil, Extraplanar); HD 14d10+10, hp 87, Init +4, Spd 20 ft.; AC 24 (+1 size, +4 Dex, +9 natural), touch 15, flat-footed 20; BAB/Grp: +12/+8; Atk Claw +13 melee (1d4 plus 1d6 Cha) or spiked chain +13 melee (1d6 plus 1d6 Cha); Full Atk 2 Claws +13 melee (1d4 plus 1d6 Cha) or spiked chain +13/+8/+3 melee (1d6 plus 1d6 Cha); Space/Reach 5 ft/5 ft (spiked chain up to 10 ft); SA Crushing Despair, Touch of Woe; SQ Construct traits, damage reduction 10/good, darkvision 60 ft.; immunity to magic, low-light vision, AL NE; SV Fort +4, Ref +8, Will +4, Str 10, Dex 19, Con ---, Int ---, Wis 11, Cha 15.</w:t>
      </w:r>
    </w:p>
    <w:p>
      <w:pPr>
        <w:pStyle w:val="Normal"/>
        <w:rPr/>
      </w:pPr>
      <w:r>
        <w:rPr>
          <w:i/>
        </w:rPr>
        <w:tab/>
        <w:t>Skills and Feats:</w:t>
      </w:r>
      <w:r>
        <w:rPr/>
        <w:t xml:space="preserve"> Move Silently -6.</w:t>
      </w:r>
    </w:p>
    <w:p>
      <w:pPr>
        <w:pStyle w:val="Normal"/>
        <w:rPr/>
      </w:pPr>
      <w:r>
        <w:rPr/>
        <w:tab/>
      </w:r>
      <w:r>
        <w:rPr>
          <w:i/>
        </w:rPr>
        <w:t>Languages:</w:t>
      </w:r>
      <w:r>
        <w:rPr/>
        <w:t xml:space="preserve"> none.</w:t>
      </w:r>
    </w:p>
    <w:p>
      <w:pPr>
        <w:pStyle w:val="Normal"/>
        <w:rPr/>
      </w:pPr>
      <w:r>
        <w:rPr>
          <w:b/>
        </w:rPr>
        <w:t>Crushing Despair (Su):</w:t>
      </w:r>
      <w:r>
        <w:rPr/>
        <w:t xml:space="preserve"> Creatures within 30 feet of a gloom golem who hear its incessant howl must succeed on a DC 19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 xml:space="preserve">Touch of Woe (Ex): </w:t>
      </w:r>
      <w:r>
        <w:rPr/>
        <w:t>A creature wounded by a gloom golem must succeed on a DC 19 Will save or take 1d6 points of Charisma drain. As the creature loses Charisma, it becomes more miserable and withdrawn until. At 0 Charisma it collapses into a nightmare filled coma. The save DC is Charisma based.</w:t>
      </w:r>
    </w:p>
    <w:p>
      <w:pPr>
        <w:pStyle w:val="Normal"/>
        <w:rPr/>
      </w:pPr>
      <w:r>
        <w:rPr>
          <w:b/>
        </w:rPr>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She holds a red balloon. She stands about 3' 6" and weighs 45 pounds.</w:t>
      </w:r>
    </w:p>
    <w:p>
      <w:pPr>
        <w:pStyle w:val="Normal"/>
        <w:ind w:firstLine="720"/>
        <w:rPr/>
      </w:pPr>
      <w:r>
        <w:rPr/>
      </w:r>
    </w:p>
    <w:p>
      <w:pPr>
        <w:pStyle w:val="Heading2"/>
        <w:rPr/>
      </w:pPr>
      <w:r>
        <w:rPr/>
        <w:t>Encounter 4.3</w:t>
      </w:r>
    </w:p>
    <w:p>
      <w:pPr>
        <w:pStyle w:val="Normal"/>
        <w:rPr/>
      </w:pPr>
      <w:r>
        <w:rPr>
          <w:b/>
        </w:rPr>
        <w:t>Young Boy (Visit 3):</w:t>
      </w:r>
      <w:r>
        <w:rPr/>
        <w:t xml:space="preserve"> Reduced Entomber (looks Flan); CR 4, Medium Undead; HD 6d12, hp 39, Init +0, Spd 20 ft., burrow 10 ft.; AC 19 (+9 natural), touch 10, flat-footed 19; BAB/Grp: +3/+8; Atk Slam +8 melee (1d6+7 plus entomb); Full Atk Slam +8 melee (1d6+7 plus entomb); Space/Reach 5ft/5 ft; SA Entomb, Exhume; SQ Damage Reduction 5/Silver, Darkvision 60ft.; undead traits, AL LE; SV Fort +4, Ref +4, Will +7, Str 20, Dex 10, Con ---, Int 06, Wis 14, Cha 15.</w:t>
      </w:r>
    </w:p>
    <w:p>
      <w:pPr>
        <w:pStyle w:val="Normal"/>
        <w:rPr/>
      </w:pPr>
      <w:r>
        <w:rPr>
          <w:i/>
        </w:rPr>
        <w:tab/>
        <w:t>Skills and Feats:</w:t>
      </w:r>
      <w:r>
        <w:rPr/>
        <w:t xml:space="preserve"> Hide +7, Listen +7, Move Silently +7, Spot +7; Alertness, Great Fortitude, Lightning Reflexes.</w:t>
      </w:r>
    </w:p>
    <w:p>
      <w:pPr>
        <w:pStyle w:val="Normal"/>
        <w:rPr/>
      </w:pPr>
      <w:r>
        <w:rPr/>
        <w:tab/>
      </w:r>
      <w:r>
        <w:rPr>
          <w:i/>
        </w:rPr>
        <w:t xml:space="preserve">Languages: </w:t>
      </w:r>
      <w:r>
        <w:rPr/>
        <w:t>Common.</w:t>
      </w:r>
    </w:p>
    <w:p>
      <w:pPr>
        <w:pStyle w:val="Normal"/>
        <w:rPr/>
      </w:pPr>
      <w:r>
        <w:rPr>
          <w:b/>
        </w:rPr>
        <w:t>Entomb (Su):</w:t>
      </w:r>
      <w:r>
        <w:rPr/>
        <w:t xml:space="preserve"> Whenever an entomber succeeds on a slam attack, it can attempt to entomb its foe. The foe must make a DC 15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 thrust bulge of cracked flooring materials, earth or stone reveals the location of the victim to compatriots. Two standard actions spent clearing away the broken flooring materials reveals the entombed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rPr/>
      </w:pPr>
      <w:r>
        <w:rPr>
          <w:i/>
        </w:rPr>
        <w:tab/>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Normal"/>
        <w:rPr>
          <w:b/>
          <w:b/>
        </w:rPr>
      </w:pPr>
      <w:r>
        <w:rPr>
          <w:b/>
        </w:rPr>
      </w:r>
    </w:p>
    <w:p>
      <w:pPr>
        <w:pStyle w:val="Normal"/>
        <w:rPr/>
      </w:pPr>
      <w:r>
        <w:rPr>
          <w:b/>
        </w:rPr>
        <w:t>Young Girl (Visit 2):</w:t>
      </w:r>
      <w:r>
        <w:rPr/>
        <w:t xml:space="preserve"> Female Reduced Gloom Golem (Looks Flan); CR 4, Small Construct (Evil, Extraplanar); HD 4d10+10, hp 32, Init +4, Spd 20 ft.; AC 23 (+1 size, +5 Dex, +7 natural), touch 16, flat-footed 18, BAB/Grp: +3/-3; Atk Claw +2 melee (1d4-2 plus 1d6 Cha) or spiked chain +2 melee (1d6-3 plus 1d6 Cha); Full Atk 2 Claws +2 melee (1d4-2 plus 1d6 Cha) or spiked chain +2 melee (1d6-3 plus 1d6 Cha); Space/Reach 5 ft/5 ft (spiked chain up to 10 ft); SA Crushing Despair, Touch of Woe; SQ Construct traits, damage reduction 10/good, darkvision 60 ft.; immunity to magic, low-light vision, AL NE; SV Fort +1, Ref +6, Will +1, Str 06, Dex 20, Con ---, Int ---, Wis 10, Cha 14.</w:t>
      </w:r>
    </w:p>
    <w:p>
      <w:pPr>
        <w:pStyle w:val="Normal"/>
        <w:rPr/>
      </w:pPr>
      <w:r>
        <w:rPr>
          <w:i/>
        </w:rPr>
        <w:tab/>
        <w:t>Skills and Feats</w:t>
      </w:r>
      <w:r>
        <w:rPr/>
        <w:t>: Move Silently -5.</w:t>
      </w:r>
    </w:p>
    <w:p>
      <w:pPr>
        <w:pStyle w:val="Normal"/>
        <w:rPr/>
      </w:pPr>
      <w:r>
        <w:rPr/>
        <w:tab/>
      </w:r>
      <w:r>
        <w:rPr>
          <w:i/>
        </w:rPr>
        <w:t xml:space="preserve">Languages: </w:t>
      </w:r>
      <w:r>
        <w:rPr/>
        <w:t>none.</w:t>
      </w:r>
    </w:p>
    <w:p>
      <w:pPr>
        <w:pStyle w:val="Normal"/>
        <w:rPr/>
      </w:pPr>
      <w:r>
        <w:rPr>
          <w:b/>
        </w:rPr>
        <w:t>Crushing Despair (Su):</w:t>
      </w:r>
      <w:r>
        <w:rPr/>
        <w:t xml:space="preserve"> Creatures within 30 feet of a gloom golem who hear its incessant howl must succeed on a DC 14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Touch of Woe (Ex):</w:t>
      </w:r>
      <w:r>
        <w:rPr/>
        <w:t xml:space="preserve"> A creature wounded by a gloom golem must succeed on a DC 14 Will save or take 1d6 points of Charisma drain. As the creature loses Charisma, it becomes more miserable and withdrawn until. At 0 Charisma it collapses into a nightmare filled coma. The save DC is Charisma based.</w:t>
      </w:r>
    </w:p>
    <w:p>
      <w:pPr>
        <w:pStyle w:val="Normal"/>
        <w:rPr/>
      </w:pPr>
      <w:r>
        <w:rPr>
          <w:b/>
        </w:rPr>
        <w:tab/>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Normal"/>
        <w:rPr/>
      </w:pPr>
      <w:r>
        <w:rPr/>
      </w:r>
    </w:p>
    <w:p>
      <w:pPr>
        <w:pStyle w:val="Normal"/>
        <w:rPr/>
      </w:pPr>
      <w:r>
        <w:rPr>
          <w:b/>
        </w:rPr>
        <w:t>Young Kids:</w:t>
      </w:r>
      <w:r>
        <w:rPr/>
        <w:t xml:space="preserve"> Plague Walker; CR 3, Small Undead; HD 6d12, hp 42, Init -1, Spd 15 ft.; AC 14 (-1 Dex, + 4 natural, + 1 size), touch 10, flat-footed 14, BAB/Grp: +3/+2; Atk Claw +8 melee (1d4+3 plus diseased touch); Full Atk 2 Claws +8 melee (1d4+3 plus diseased touch); Space/Reach 5 ft/5 ft; SA Diseased Touch ; SQ Undead, Putrid Burst, Bloated Target, AL CE; SV Fort +2, Ref +1, Will +6, Str 16, Dex 08, Con ---, Int 04, Wis 13, Cha 03.</w:t>
      </w:r>
    </w:p>
    <w:p>
      <w:pPr>
        <w:pStyle w:val="Normal"/>
        <w:rPr/>
      </w:pPr>
      <w:r>
        <w:rPr>
          <w:i/>
        </w:rPr>
        <w:tab/>
        <w:t>Skills and Feats:</w:t>
      </w:r>
      <w:r>
        <w:rPr/>
        <w:t xml:space="preserve"> Climb +6, Listen +10, Spot +1; Skill Focus (Listen), Toughness, Weapon Focus (claw).</w:t>
      </w:r>
    </w:p>
    <w:p>
      <w:pPr>
        <w:pStyle w:val="Normal"/>
        <w:rPr/>
      </w:pPr>
      <w:r>
        <w:rPr/>
        <w:tab/>
      </w:r>
      <w:r>
        <w:rPr>
          <w:i/>
        </w:rPr>
        <w:t xml:space="preserve">Languages: </w:t>
      </w:r>
      <w:r>
        <w:rPr/>
        <w:t>none,</w:t>
      </w:r>
    </w:p>
    <w:p>
      <w:pPr>
        <w:pStyle w:val="Normal"/>
        <w:rPr/>
      </w:pPr>
      <w:r>
        <w:rPr>
          <w:b/>
        </w:rPr>
        <w:t>Diseased Touch (Su):</w:t>
      </w:r>
      <w:r>
        <w:rPr/>
        <w:t xml:space="preserve"> Any living creature struck by a plague walker's claws must succeed on a DC 13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a plague walker 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rPr/>
      </w:pPr>
      <w:r>
        <w:rPr/>
        <w:tab/>
        <w:t>If reduced to 0 hit points before it can activate its putrid burst, a plague walker simply dissolves into a pile of rotting flesh.</w:t>
      </w:r>
    </w:p>
    <w:p>
      <w:pPr>
        <w:pStyle w:val="Normal"/>
        <w:rPr/>
      </w:pPr>
      <w:r>
        <w:rPr>
          <w:b/>
        </w:rPr>
        <w:t>Bloated Target (Ex):</w:t>
      </w:r>
      <w:r>
        <w:rPr/>
        <w:t xml:space="preserve"> The -4 penalty for firing into melee does not apply to ranged attacks made against a plague walker. This penalty does apply, to other creatures in melee with it.</w:t>
      </w:r>
    </w:p>
    <w:p>
      <w:pPr>
        <w:pStyle w:val="Normal"/>
        <w:rPr/>
      </w:pPr>
      <w:r>
        <w:rPr>
          <w:i/>
        </w:rPr>
        <w:tab/>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Normal"/>
        <w:rPr/>
      </w:pPr>
      <w:r>
        <w:rPr/>
      </w:r>
    </w:p>
    <w:p>
      <w:pPr>
        <w:pStyle w:val="Heading2"/>
        <w:rPr/>
      </w:pPr>
      <w:r>
        <w:rPr/>
        <w:t>Encounter 9</w:t>
      </w:r>
    </w:p>
    <w:p>
      <w:pPr>
        <w:pStyle w:val="Normal"/>
        <w:rPr/>
      </w:pPr>
      <w:r>
        <w:rPr>
          <w:b/>
        </w:rPr>
        <w:t>Child Bride:</w:t>
      </w:r>
      <w:r>
        <w:rPr/>
        <w:t xml:space="preserve"> Advanced Evolved Corpsecrafted Boneclaw; CR 7, Small Undead; HD 14d12+112, hp 203, Init +10, Spd 30 ft.; AC 19 (+1 size, +6 Dex, +2 natural), touch 17, flat-footed 13; BAB/Grp: +7/+6; Atk Piercing Claw +14 Melee (1d6+3); Full Atk 2 Piercing Claws +14 Melee (1d6+3); Space/Reach 5 ft./10 ft.; SA Reaching Claws, Haste (1/day); SQ +2 turn resistance, DR 5/bludgeoning, Darkvision 60 ft.; immunity to cold, undead traits, unholy toughness, Fast Heal 3, AL CE; SV Fort +4, Ref +10, Will +11, Str 17, Dex 22, Con ---, Int 14, Wis 14, Cha 22.</w:t>
      </w:r>
    </w:p>
    <w:p>
      <w:pPr>
        <w:pStyle w:val="Normal"/>
        <w:rPr/>
      </w:pPr>
      <w:r>
        <w:rPr>
          <w:i/>
        </w:rPr>
        <w:tab/>
        <w:t>Skills and Feats</w:t>
      </w:r>
      <w:r>
        <w:rPr/>
        <w:t>: Hide +22, Intimidate +19, Listen +19, Move Silently +20, Search +19, Spot +19; Combat Reflexes, Improved Initiative, Improved Natural Attack (claw), Power Attack, Weapon Finesse.</w:t>
      </w:r>
    </w:p>
    <w:p>
      <w:pPr>
        <w:pStyle w:val="Normal"/>
        <w:rPr/>
      </w:pPr>
      <w:r>
        <w:rPr/>
        <w:tab/>
      </w:r>
      <w:r>
        <w:rPr>
          <w:i/>
        </w:rPr>
        <w:t xml:space="preserve">Languages: </w:t>
      </w:r>
      <w:r>
        <w:rPr/>
        <w:t>none.</w:t>
      </w:r>
    </w:p>
    <w:p>
      <w:pPr>
        <w:pStyle w:val="Normal"/>
        <w:rPr/>
      </w:pPr>
      <w:r>
        <w:rPr>
          <w:b/>
        </w:rPr>
        <w:t>Reaching Claws (Ex):</w:t>
      </w:r>
      <w:r>
        <w:rPr>
          <w:i/>
        </w:rPr>
        <w:t xml:space="preserve"> </w:t>
      </w:r>
      <w:r>
        <w:rPr/>
        <w:t>A Boneclaw can make melee attacks with its bone claws, instantly extending them as part of an attack to a distance of up to 10 feet (thereby allowing the boneclaw to threaten more squares than its Small size would indicate)</w:t>
      </w:r>
    </w:p>
    <w:p>
      <w:pPr>
        <w:pStyle w:val="Normal"/>
        <w:rPr/>
      </w:pPr>
      <w:r>
        <w:rPr>
          <w:b/>
        </w:rPr>
        <w:t>Unholy Toughness (Ex):</w:t>
      </w:r>
      <w:r>
        <w:rPr/>
        <w:t xml:space="preserve"> A boneclaw gains a bonus to its hit points equal to its Charisma modifier x its Hit Dice</w:t>
      </w:r>
    </w:p>
    <w:p>
      <w:pPr>
        <w:pStyle w:val="Normal"/>
        <w:rPr/>
      </w:pPr>
      <w:r>
        <w:rPr>
          <w:b/>
        </w:rPr>
        <w:t xml:space="preserve">Fast Healing (Ex): </w:t>
      </w:r>
      <w:r>
        <w:rPr/>
        <w:t>An evolved boneclaw heals 3 points of damage a round so long as it has at least 1 Hit Point.</w:t>
      </w:r>
    </w:p>
    <w:p>
      <w:pPr>
        <w:pStyle w:val="Normal"/>
        <w:rPr/>
      </w:pPr>
      <w:r>
        <w:rPr>
          <w:b/>
        </w:rPr>
        <w:t xml:space="preserve">Spell-Like Ability: </w:t>
      </w:r>
      <w:r>
        <w:rPr/>
        <w:t>1/day - haste (self only). Caster level 14th.</w:t>
      </w:r>
    </w:p>
    <w:p>
      <w:pPr>
        <w:pStyle w:val="Normal"/>
        <w:rPr/>
      </w:pPr>
      <w:r>
        <w:rPr>
          <w:i/>
        </w:rPr>
        <w:tab/>
        <w:t>Physical Description:</w:t>
      </w:r>
      <w:r>
        <w:rPr/>
        <w:t xml:space="preserve"> A small girl doll dressed in a bridal gown. Her brightly-painted red fingernails seem very long and sharp.</w:t>
      </w:r>
    </w:p>
    <w:p>
      <w:pPr>
        <w:pStyle w:val="Normal"/>
        <w:rPr/>
      </w:pPr>
      <w:r>
        <w:rPr/>
      </w:r>
    </w:p>
    <w:p>
      <w:pPr>
        <w:pStyle w:val="Normal"/>
        <w:rPr/>
      </w:pPr>
      <w:r>
        <w:rPr>
          <w:b/>
        </w:rPr>
        <w:t>Metal Knight:</w:t>
      </w:r>
      <w:r>
        <w:rPr/>
        <w:t xml:space="preserve"> Decreased Shade Steel Golem; CR 7, Small Construct (Extraplanar); HD 6d10+10, hp 52, Init +2, Spd 20 ft.; fly 20 ft. (perfect), AC 25 (+2 Dex, +12 Natural, +1 Size), touch 13, flat-footed 30, BAB/Grp: +4/+0; Atk Slam +10 melee (1d8+5); Full Atk 2 Slams +10 melee (1d8+5); Space/Reach 5 ft/ 5 ft; SA Negative Pulse Wave; SQ Construct traits, damage reduction 5/adamantine and magic, darkvision 60 ft.; immunity to magic, low-light vision, AL N; SV Fort +2, Ref +4, Will +2, Str 20, Dex 15, Con ---, Int ---, Wis 11, Cha 07.</w:t>
      </w:r>
    </w:p>
    <w:p>
      <w:pPr>
        <w:pStyle w:val="Normal"/>
        <w:rPr/>
      </w:pPr>
      <w:r>
        <w:rPr>
          <w:i/>
        </w:rPr>
        <w:tab/>
        <w:t>Skills and Feats:</w:t>
      </w:r>
      <w:r>
        <w:rPr/>
        <w:t xml:space="preserve"> Hide +10, Move Silently +8.</w:t>
      </w:r>
    </w:p>
    <w:p>
      <w:pPr>
        <w:pStyle w:val="Normal"/>
        <w:rPr/>
      </w:pPr>
      <w:r>
        <w:rPr/>
        <w:tab/>
      </w:r>
      <w:r>
        <w:rPr>
          <w:i/>
        </w:rPr>
        <w:t>Languages:</w:t>
      </w:r>
      <w:r>
        <w:rPr/>
        <w:t xml:space="preserve"> none.</w:t>
      </w:r>
    </w:p>
    <w:p>
      <w:pPr>
        <w:pStyle w:val="Normal"/>
        <w:rPr/>
      </w:pPr>
      <w:r>
        <w:rPr>
          <w:b/>
        </w:rPr>
        <w:t>Negative Pulse Wave (Su):</w:t>
      </w:r>
      <w:r>
        <w:rPr/>
        <w:t xml:space="preserve"> The shadesteel golem can radiate a burst of inky black negative energy as a free action every 1d4+1 rounds. The pulse wave drains life from all living creatures within 20 feet of the golem, dealing 4d6 points of negative energy damage. A DC 13 Fortitude save halves the damage; the save DC is constitution based. Undead creatures within the area are healed of 4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w:t>
      </w:r>
    </w:p>
    <w:p>
      <w:pPr>
        <w:pStyle w:val="Normal"/>
        <w:rPr/>
      </w:pPr>
      <w:r>
        <w:rPr/>
        <w:tab/>
        <w:t xml:space="preserve">A magical effect that has the light descriptor (such as continual flame) causes the golem to speed up as if a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tab/>
        <w:t>If a shadesteel golem 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a shadesteel golem can disappear into the shadows giving it concealment. Artificial illumination, even light or a continual flame spell, does not negate this ability, though a daylight spell does. </w:t>
      </w:r>
    </w:p>
    <w:p>
      <w:pPr>
        <w:pStyle w:val="Normal"/>
        <w:rPr/>
      </w:pPr>
      <w:r>
        <w:rPr>
          <w:b/>
        </w:rPr>
        <w:t>Skills:</w:t>
      </w:r>
      <w:r>
        <w:rPr/>
        <w:t xml:space="preserve"> A decreased shadesteel golem has a +6 racial bonus on Move Silently checks and a +4 racial bonus on Hide checks.</w:t>
      </w:r>
    </w:p>
    <w:p>
      <w:pPr>
        <w:pStyle w:val="Normal"/>
        <w:rPr/>
      </w:pPr>
      <w:r>
        <w:rPr>
          <w:i/>
        </w:rPr>
        <w:tab/>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b/>
          <w:b/>
        </w:rPr>
      </w:pPr>
      <w:r>
        <w:rPr>
          <w:b/>
        </w:rPr>
      </w:r>
    </w:p>
    <w:p>
      <w:pPr>
        <w:pStyle w:val="Normal"/>
        <w:rPr/>
      </w:pPr>
      <w:r>
        <w:rPr>
          <w:b/>
        </w:rPr>
        <w:t>Stuffed Animal:</w:t>
      </w:r>
      <w:r>
        <w:rPr/>
        <w:t xml:space="preserve"> Spellwarped Worg of Legend; CR 6, Small Outsider (Augmented); HD 7d10+56, hp 95, Init +11, Spd 65 ft.; AC 28 (+7 Dex, +1 Size, +9 natural), touch 19, flat-footed 20, BAB/Grp: +7/+11; Atk Bite +16 melee (1d4+12 and trip); Full Atk 2 Bites(haste) +16 melee (1d4+12 and trip); Space/Reach 5 ft/ 5 ft; SA Trip, Poison; SQ Darkvision 60 ft.; low-light vision, scent, fast healing 5, Haste, Spell Absorption; SR 18, AL NE; SV Fort +16, Ref +15, Will +7, Str 26, Dex 25, Con 27, Int 12, Wis 16, Cha 14.</w:t>
      </w:r>
    </w:p>
    <w:p>
      <w:pPr>
        <w:pStyle w:val="Normal"/>
        <w:rPr/>
      </w:pPr>
      <w:r>
        <w:rPr>
          <w:i/>
        </w:rPr>
        <w:tab/>
        <w:t>Skills and Feats:</w:t>
      </w:r>
      <w:r>
        <w:rPr/>
        <w:t xml:space="preserve"> Hide +14(1r), Listen +13(7r), Move Silently +17(9r), Spot +13(7r), Survival +9(6r); Alertness, Track, Improved Initiative, Multiattack, Tomb-Tainted Soul.</w:t>
      </w:r>
    </w:p>
    <w:p>
      <w:pPr>
        <w:pStyle w:val="Normal"/>
        <w:rPr/>
      </w:pPr>
      <w:r>
        <w:rPr/>
        <w:tab/>
      </w:r>
      <w:r>
        <w:rPr>
          <w:i/>
        </w:rPr>
        <w:t xml:space="preserve">Languages: </w:t>
      </w:r>
      <w:r>
        <w:rPr/>
        <w:t>Worg.</w:t>
      </w:r>
    </w:p>
    <w:p>
      <w:pPr>
        <w:pStyle w:val="Normal"/>
        <w:rPr/>
      </w:pPr>
      <w:r>
        <w:rPr>
          <w:b/>
        </w:rPr>
        <w:t>Trip (Ex):</w:t>
      </w:r>
      <w:r>
        <w:rPr/>
        <w:t xml:space="preserve"> A worg that hits with a bite attack can attempt to trip the opponent (+4 check modifier) as a free action without making a touch attack or provoking an attack of opportunity. If the attempt fails, the opponent cannot react to trip the Worg.</w:t>
      </w:r>
    </w:p>
    <w:p>
      <w:pPr>
        <w:pStyle w:val="Normal"/>
        <w:rPr/>
      </w:pPr>
      <w:r>
        <w:rPr>
          <w:b/>
        </w:rPr>
        <w:t>Skills:</w:t>
      </w:r>
      <w:r>
        <w:rPr/>
        <w:t xml:space="preserve"> A worg has a +1 racial bonus on Listen, Move Silently and Spot checks, and a +2 racial bonus on Hide checks.</w:t>
      </w:r>
    </w:p>
    <w:p>
      <w:pPr>
        <w:pStyle w:val="Normal"/>
        <w:rPr/>
      </w:pPr>
      <w:r>
        <w:rPr>
          <w:b/>
        </w:rPr>
        <w:t>Poison (Ex):</w:t>
      </w:r>
      <w:r>
        <w:rPr/>
        <w:t xml:space="preserve"> A monster of legend delivers its poison with each successful bite attack. A target that succeeds at a Fortitude save (DC 21) does not take poison damage from that particular attack. The initial and secondary damage is the same, 1d6 points of Strength damage. The save is Constitution-based.</w:t>
      </w:r>
    </w:p>
    <w:p>
      <w:pPr>
        <w:pStyle w:val="Normal"/>
        <w:rPr/>
      </w:pPr>
      <w:r>
        <w:rPr>
          <w:b/>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rPr/>
      </w:pPr>
      <w:r>
        <w:rPr>
          <w:b/>
        </w:rPr>
        <w:t>Haste (Su):</w:t>
      </w:r>
      <w:r>
        <w:rPr/>
        <w:t xml:space="preserve"> The creature is supernaturally quick. It acts as if affected by a haste spell </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Normal"/>
        <w:numPr>
          <w:ilvl w:val="0"/>
          <w:numId w:val="4"/>
        </w:numPr>
        <w:ind w:left="360" w:hanging="180"/>
        <w:jc w:val="left"/>
        <w:rPr/>
      </w:pPr>
      <w:r>
        <w:rPr/>
        <w:t>Might: +4 enhancement to STR for 1 minute</w:t>
      </w:r>
    </w:p>
    <w:p>
      <w:pPr>
        <w:pStyle w:val="Normal"/>
        <w:numPr>
          <w:ilvl w:val="0"/>
          <w:numId w:val="4"/>
        </w:numPr>
        <w:ind w:left="360" w:hanging="180"/>
        <w:jc w:val="left"/>
        <w:rPr/>
      </w:pPr>
      <w:r>
        <w:rPr/>
        <w:t>Agility: +4 enhancement for DEX for 1 minute</w:t>
      </w:r>
    </w:p>
    <w:p>
      <w:pPr>
        <w:pStyle w:val="Normal"/>
        <w:numPr>
          <w:ilvl w:val="0"/>
          <w:numId w:val="4"/>
        </w:numPr>
        <w:ind w:left="360" w:hanging="180"/>
        <w:jc w:val="left"/>
        <w:rPr/>
      </w:pPr>
      <w:r>
        <w:rPr/>
        <w:t>Endurance: +4 enhancement to CON for 1 minute</w:t>
      </w:r>
    </w:p>
    <w:p>
      <w:pPr>
        <w:pStyle w:val="Normal"/>
        <w:numPr>
          <w:ilvl w:val="0"/>
          <w:numId w:val="4"/>
        </w:numPr>
        <w:ind w:left="360" w:hanging="180"/>
        <w:jc w:val="left"/>
        <w:rPr/>
      </w:pPr>
      <w:r>
        <w:rPr/>
        <w:t>Life: Gain temp hit points equal to 5xspell level</w:t>
      </w:r>
    </w:p>
    <w:p>
      <w:pPr>
        <w:pStyle w:val="Normal"/>
        <w:numPr>
          <w:ilvl w:val="0"/>
          <w:numId w:val="4"/>
        </w:numPr>
        <w:ind w:left="360" w:hanging="180"/>
        <w:jc w:val="left"/>
        <w:rPr/>
      </w:pPr>
      <w:r>
        <w:rPr/>
        <w:t>Speed: speed increases by 5xlevel of failed spell</w:t>
      </w:r>
    </w:p>
    <w:p>
      <w:pPr>
        <w:pStyle w:val="Normal"/>
        <w:numPr>
          <w:ilvl w:val="0"/>
          <w:numId w:val="4"/>
        </w:numPr>
        <w:ind w:left="374" w:hanging="187"/>
        <w:jc w:val="left"/>
        <w:rPr/>
      </w:pPr>
      <w:r>
        <w:rPr/>
        <w:t>Resistance gains resistance 10 to one energy type (acid, cold, electricity, fire or sonic)</w:t>
      </w:r>
    </w:p>
    <w:p>
      <w:pPr>
        <w:pStyle w:val="Normal"/>
        <w:rPr/>
      </w:pPr>
      <w:r>
        <w:rPr>
          <w:i/>
        </w:rPr>
        <w:t>Physical Description:</w:t>
      </w:r>
      <w:r>
        <w:rPr/>
        <w:t xml:space="preserve"> A rather beat up small stuffed dog. One of its button eyes is missing.</w:t>
      </w:r>
    </w:p>
    <w:p>
      <w:pPr>
        <w:pStyle w:val="Normal"/>
        <w:rPr>
          <w:b/>
          <w:b/>
        </w:rPr>
      </w:pPr>
      <w:r>
        <w:rPr>
          <w:b/>
        </w:rPr>
      </w:r>
    </w:p>
    <w:p>
      <w:pPr>
        <w:pStyle w:val="Normal"/>
        <w:rPr/>
      </w:pPr>
      <w:r>
        <w:rPr>
          <w:b/>
        </w:rPr>
        <w:t>Black Ball</w:t>
      </w:r>
      <w:r>
        <w:rPr/>
        <w:t>: Vasuthant; CR 4, Tiny Undead; HD 6d12+18, hp 57, Init +5, Spd Fly 30 ft. (perfect), AC 18 (+2 size, +5 Dex, +1 natural), touch flat-footed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4, Wis 12, Cha 15.</w:t>
      </w:r>
    </w:p>
    <w:p>
      <w:pPr>
        <w:pStyle w:val="Normal"/>
        <w:rPr/>
      </w:pPr>
      <w:r>
        <w:rPr>
          <w:i/>
        </w:rPr>
        <w:tab/>
        <w:t>Skills and Feats:</w:t>
      </w:r>
      <w:r>
        <w:rPr/>
        <w:t xml:space="preserve"> Hide +19, Listen +4, Spot +5; Flyby Attack, Improved Grapple, Weapon Finesse, Improved Toughness.</w:t>
      </w:r>
    </w:p>
    <w:p>
      <w:pPr>
        <w:pStyle w:val="Normal"/>
        <w:rPr/>
      </w:pPr>
      <w:r>
        <w:rPr/>
        <w:tab/>
      </w:r>
      <w:r>
        <w:rPr>
          <w:i/>
        </w:rPr>
        <w:t>Languages:</w:t>
      </w:r>
      <w:r>
        <w:rPr/>
        <w:t xml:space="preserve"> Common</w:t>
      </w:r>
    </w:p>
    <w:p>
      <w:pPr>
        <w:pStyle w:val="Normal"/>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rPr/>
      </w:pPr>
      <w:r>
        <w:rPr/>
        <w:tab/>
        <w:t>Every point of Strength damage dealt by a vasuthant heals the creature of 1 point of damage, or gives it 1 temporary hit point if the creature is at full normal hit points. These temporary hit points last for 10 minutes.</w:t>
      </w:r>
    </w:p>
    <w:p>
      <w:pPr>
        <w:pStyle w:val="Normal"/>
        <w:rPr/>
      </w:pP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rPr/>
      </w:pPr>
      <w:r>
        <w:rPr/>
        <w:tab/>
        <w:t>The use of its enervating crush ability does not prevent a vasuthant from making slam attacks or using its spell like abilities.</w:t>
      </w:r>
    </w:p>
    <w:p>
      <w:pPr>
        <w:pStyle w:val="Normal"/>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rPr/>
      </w:pPr>
      <w:r>
        <w:rPr>
          <w:b/>
        </w:rPr>
        <w:t>Immunity to Light (Ex)</w:t>
      </w:r>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p>
    <w:p>
      <w:pPr>
        <w:pStyle w:val="Normal"/>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p>
    <w:p>
      <w:pPr>
        <w:pStyle w:val="Normal"/>
        <w:rPr/>
      </w:pPr>
      <w:r>
        <w:rPr>
          <w:b/>
        </w:rPr>
        <w:t>Unholy Toughness (Ex):</w:t>
      </w:r>
      <w:r>
        <w:rPr/>
        <w:t xml:space="preserve"> A vasuthant gains a bonus to its hit points equal to its Charisma modifier X its Hit Dice.</w:t>
      </w:r>
    </w:p>
    <w:p>
      <w:pPr>
        <w:pStyle w:val="Normal"/>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rPr/>
      </w:pPr>
      <w:r>
        <w:rPr>
          <w:i/>
        </w:rPr>
        <w:tab/>
        <w:t>Physical Description:</w:t>
      </w:r>
      <w:r>
        <w:rPr/>
        <w:t xml:space="preserve"> A small black ball lies forgotten on the ground.</w:t>
      </w:r>
    </w:p>
    <w:p>
      <w:pPr>
        <w:pStyle w:val="Normal"/>
        <w:ind w:firstLine="720"/>
        <w:rPr/>
      </w:pPr>
      <w:r>
        <w:rPr/>
      </w:r>
    </w:p>
    <w:p>
      <w:pPr>
        <w:pStyle w:val="Heading2"/>
        <w:rPr/>
      </w:pPr>
      <w:r>
        <w:rPr/>
        <w:t>Encounter 10</w:t>
      </w:r>
    </w:p>
    <w:p>
      <w:pPr>
        <w:pStyle w:val="Normal"/>
        <w:rPr/>
      </w:pPr>
      <w:r>
        <w:rPr>
          <w:b/>
        </w:rPr>
        <w:t>Ringmaster:</w:t>
      </w:r>
      <w:r>
        <w:rPr/>
        <w:t xml:space="preserve"> Bone Naga (Looks Flan) Sor 1; CR 12, Medium Undead; HD 15d12+1d4, hp 100, Init +7, Spd 40 ft.; AC 19 (+3 Dex, +6 natural), touch 13, flat-footed 16, BAB/Grp: +7/+6; Atk Cane +8 melee (2d4-1 plus poison); Full Atk Cane +8/ +3 melee (2d4-1 plus poison); Space/Reach 5 ft/5 ft; SA Poison, Spells; SQ DR 5/Bludgeoning or Slashing, Detect Thoughts, Guarded Thoughts, Immunities, Telepathy, Undead Traits; SR 23, AL NE; SV Fort +6, Ref +9, Will +15, Str 08, Dex 16, Con ---, Int 16, Wis 15, Cha 22.</w:t>
      </w:r>
    </w:p>
    <w:p>
      <w:pPr>
        <w:pStyle w:val="Normal"/>
        <w:rPr/>
      </w:pPr>
      <w:r>
        <w:rPr>
          <w:i/>
        </w:rPr>
        <w:tab/>
        <w:t>Skills and Feats:</w:t>
      </w:r>
      <w:r>
        <w:rPr/>
        <w:t xml:space="preserve"> Bluff +22, Concentration +19 (+23 to cast defensively), Diplomacy +18, Hide +16, Intimidate +16, Listen +16, Sense Motive +12; Alertness, Combat Casting, Improved Initiative, Lightning Reflexes, Empower Spell, Spell Focus (Necromancy), Corpsecrafter.</w:t>
      </w:r>
    </w:p>
    <w:p>
      <w:pPr>
        <w:pStyle w:val="Normal"/>
        <w:rPr/>
      </w:pPr>
      <w:r>
        <w:rPr/>
        <w:tab/>
      </w:r>
      <w:r>
        <w:rPr>
          <w:i/>
        </w:rPr>
        <w:t xml:space="preserve">Languages: </w:t>
      </w:r>
      <w:r>
        <w:rPr/>
        <w:t>Common, Flan, Abyssal, Infernal.</w:t>
      </w:r>
    </w:p>
    <w:p>
      <w:pPr>
        <w:pStyle w:val="Normal"/>
        <w:rPr/>
      </w:pPr>
      <w:r>
        <w:rPr>
          <w:b/>
        </w:rPr>
        <w:t>Poison (Ex):</w:t>
      </w:r>
      <w:r>
        <w:rPr/>
        <w:t xml:space="preserve"> The ringmaster delivers his poison via a successful cane attack. The poison from its cane (Fortitude save DC 17) has initial damage of 1d4 points of Constitution drain, and the secondary is 1d4 points of Constitution damage</w:t>
      </w:r>
    </w:p>
    <w:p>
      <w:pPr>
        <w:pStyle w:val="Normal"/>
        <w:rPr/>
      </w:pPr>
      <w:r>
        <w:rPr>
          <w:b/>
        </w:rPr>
        <w:t xml:space="preserve">Spells: </w:t>
      </w:r>
      <w:r>
        <w:rPr/>
        <w:t xml:space="preserve">(6/8/8/7/6/5/4 DC=16+spell level, 17+ spell level for necromancy) 0 - </w:t>
      </w:r>
      <w:r>
        <w:rPr>
          <w:i/>
        </w:rPr>
        <w:t xml:space="preserve">acid splash, dancing lights, detect magic, ghost sound, light, mage hand, mending, read magic, </w:t>
      </w:r>
      <w:r>
        <w:rPr/>
        <w:t>1 -</w:t>
      </w:r>
      <w:r>
        <w:rPr>
          <w:i/>
        </w:rPr>
        <w:t xml:space="preserve"> backbiter, mage armor, magic missile, shield, true strike, </w:t>
      </w:r>
      <w:r>
        <w:rPr/>
        <w:t>2 -</w:t>
      </w:r>
      <w:r>
        <w:rPr>
          <w:i/>
        </w:rPr>
        <w:t xml:space="preserve"> bone fiddle, false life, fireburst, glitterdust, scorching ray, </w:t>
      </w:r>
      <w:r>
        <w:rPr/>
        <w:t>3 -</w:t>
      </w:r>
      <w:r>
        <w:rPr>
          <w:i/>
        </w:rPr>
        <w:t xml:space="preserve"> blacklight, dispel magic, fly, sonorous hum, </w:t>
      </w:r>
      <w:r>
        <w:rPr/>
        <w:t>4 -</w:t>
      </w:r>
      <w:r>
        <w:rPr>
          <w:i/>
        </w:rPr>
        <w:t xml:space="preserve"> dimension door, greater invisibility, stoneskin, </w:t>
      </w:r>
      <w:r>
        <w:rPr/>
        <w:t>5 -</w:t>
      </w:r>
      <w:r>
        <w:rPr>
          <w:i/>
        </w:rPr>
        <w:t xml:space="preserve"> arc of lightning, wall of force, </w:t>
      </w:r>
      <w:r>
        <w:rPr/>
        <w:t>6 -</w:t>
      </w:r>
      <w:r>
        <w:rPr>
          <w:i/>
        </w:rPr>
        <w:t xml:space="preserve"> fleshshiver</w:t>
      </w:r>
      <w:r>
        <w:rPr/>
        <w:t xml:space="preserve">. A bone naga casts spells as a 12th-level sorcerer because the demi-plane hinders some of its natural spellcasting abilities. </w:t>
      </w:r>
    </w:p>
    <w:p>
      <w:pPr>
        <w:pStyle w:val="Normal"/>
        <w:rPr/>
      </w:pPr>
      <w:r>
        <w:rPr>
          <w:b/>
        </w:rPr>
        <w:t>Detect Thoughts (Su):</w:t>
      </w:r>
      <w:r>
        <w:rPr/>
        <w:t xml:space="preserve"> A bone naga can continuously detect the thoughts of those around it. This ability functions like a </w:t>
      </w:r>
      <w:r>
        <w:rPr>
          <w:i/>
        </w:rPr>
        <w:t xml:space="preserve">detect thoughts </w:t>
      </w:r>
      <w:r>
        <w:rPr/>
        <w:t>spell (caster level 9th; Will save DC 19) and it is always active.</w:t>
      </w:r>
    </w:p>
    <w:p>
      <w:pPr>
        <w:pStyle w:val="Normal"/>
        <w:rPr/>
      </w:pPr>
      <w:r>
        <w:rPr>
          <w:b/>
        </w:rPr>
        <w:t>Guarded Thoughts (Ex):</w:t>
      </w:r>
      <w:r>
        <w:rPr/>
        <w:t xml:space="preserve"> Because of their ability to shield their thoughts, bone nagas are immune to any form of mind reading.</w:t>
      </w:r>
    </w:p>
    <w:p>
      <w:pPr>
        <w:pStyle w:val="Normal"/>
        <w:rPr/>
      </w:pPr>
      <w:r>
        <w:rPr>
          <w:b/>
        </w:rPr>
        <w:t>Immunities (Ex):</w:t>
      </w:r>
      <w:r>
        <w:rPr/>
        <w:t xml:space="preserve"> Bone nagas are immune to cold.</w:t>
      </w:r>
    </w:p>
    <w:p>
      <w:pPr>
        <w:pStyle w:val="Normal"/>
        <w:rPr/>
      </w:pPr>
      <w:r>
        <w:rPr>
          <w:b/>
        </w:rPr>
        <w:t>Telepathy (Ex):</w:t>
      </w:r>
      <w:r>
        <w:rPr/>
        <w:t xml:space="preserve"> Bone nagas can communicate telepathically with any creature within 250 feet that has a language.</w:t>
      </w:r>
    </w:p>
    <w:p>
      <w:pPr>
        <w:pStyle w:val="Normal"/>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bone naga can not be raised, and </w:t>
      </w:r>
      <w:r>
        <w:rPr>
          <w:i/>
        </w:rPr>
        <w:t>resurrection</w:t>
      </w:r>
      <w:r>
        <w:rPr/>
        <w:t xml:space="preserve"> works only if it is willing. A bone naga has darkvision 60 ft.</w:t>
      </w:r>
    </w:p>
    <w:p>
      <w:pPr>
        <w:pStyle w:val="Normal"/>
        <w:rPr/>
      </w:pPr>
      <w:r>
        <w:rPr>
          <w:i/>
        </w:rPr>
        <w:tab/>
        <w:t>Possessions:</w:t>
      </w:r>
      <w:r>
        <w:rPr/>
        <w:t xml:space="preserve"> </w:t>
      </w:r>
      <w:r>
        <w:rPr>
          <w:i/>
        </w:rPr>
        <w:t>Cloak of Charisma +6, Circlet of Persuasion, Rod of Extend- lesse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Combat Appendix – APL 10</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1</w:t>
      </w:r>
    </w:p>
    <w:p>
      <w:pPr>
        <w:pStyle w:val="Normal"/>
        <w:rPr/>
      </w:pPr>
      <w:r>
        <w:rPr>
          <w:b/>
        </w:rPr>
        <w:t>Young Boy (1st visit):</w:t>
      </w:r>
      <w:r>
        <w:rPr/>
        <w:t xml:space="preserve"> Male Evolved Advanced Wheep; CR 14, Medium Undead; HD 16d12, hp 104, Init +3, Spd 30 ft.; AC 32 (+3 Dex, +13 natural, +6 deflection), touch 19, flat-footed 29, BAB/Grp: +8/+21; Atk Claw + 22 melee (1d8+13 plus poison tears); Full Atk 2 Claws + 22 melee (1d8+13 plus poison tears) and Bite +19 melee (1d6+7 plus poison tears); Space/Reach 5 ft/5 ft; SA Weeping Dirge, Poison Tears, Spell-like ability(Haste); SQ Blindsight 60 ft., damage reduction 5/magic and piercing, blindsight 60 ft., fast healing 10, undead traits, unholy grace, + 4 turn resistance, AL LE; SV Fort +11, Ref +14, Will +18, Str 36, Dex 16, Con ---, Int 06, Wis 14, Cha 22.</w:t>
      </w:r>
    </w:p>
    <w:p>
      <w:pPr>
        <w:pStyle w:val="Normal"/>
        <w:rPr/>
      </w:pPr>
      <w:r>
        <w:rPr>
          <w:i/>
        </w:rPr>
        <w:tab/>
        <w:t>Skills and Feats:</w:t>
      </w:r>
      <w:r>
        <w:rPr/>
        <w:t xml:space="preserve"> Hide +17, Listen +16, Move Silently +16, Spot +16; Dodge, Mobility, Multiattack, Weapon Focus (claws), Quickened Spell-Like Ability (Haste), Elusive Target.</w:t>
      </w:r>
    </w:p>
    <w:p>
      <w:pPr>
        <w:pStyle w:val="Normal"/>
        <w:rPr/>
      </w:pPr>
      <w:r>
        <w:rPr/>
        <w:tab/>
      </w:r>
      <w:r>
        <w:rPr>
          <w:i/>
        </w:rPr>
        <w:t xml:space="preserve">Languages: </w:t>
      </w:r>
      <w:r>
        <w:rPr/>
        <w:t>Common.</w:t>
      </w:r>
    </w:p>
    <w:p>
      <w:pPr>
        <w:pStyle w:val="Normal"/>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 24, initial and secondary damage 1d6 Con. The save DC is Charisma based. After an hour, the poisonous bile decomposes and evaporates losing all efficacy.</w:t>
      </w:r>
    </w:p>
    <w:p>
      <w:pPr>
        <w:pStyle w:val="Normal"/>
        <w:rPr/>
      </w:pPr>
      <w:r>
        <w:rPr>
          <w:b/>
        </w:rPr>
        <w:t>Unholy Grace (Su):</w:t>
      </w:r>
      <w:r>
        <w:rPr/>
        <w:t xml:space="preserve"> A wheep adds its Charisma as a bonus on all saving throws and as a deflection bonus to its Armor Class (already figured into the statistics above).</w:t>
      </w:r>
    </w:p>
    <w:p>
      <w:pPr>
        <w:pStyle w:val="Normal"/>
        <w:rPr/>
      </w:pPr>
      <w:r>
        <w:rPr>
          <w:b/>
        </w:rPr>
        <w:t>Weeping Dirge (Su)</w:t>
      </w:r>
      <w:r>
        <w:rPr/>
        <w:t>: When it chooses (which is almost always, unless moving silently), a wheep can spend a free action each round crying and blubbering. All who hear the wheep's awful, grave-born sorrow must make a DC 24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pPr>
      <w:r>
        <w:rPr>
          <w:b/>
        </w:rPr>
        <w:t>Fast Healing (Ex):</w:t>
      </w:r>
      <w:r>
        <w:rPr/>
        <w:t xml:space="preserve"> An evolved wheep heals 10 points of damage a round so long as it has at least 1 Hit Point.</w:t>
      </w:r>
    </w:p>
    <w:p>
      <w:pPr>
        <w:pStyle w:val="Normal"/>
        <w:rPr/>
      </w:pPr>
      <w:r>
        <w:rPr>
          <w:b/>
        </w:rPr>
        <w:t>Spell-Like Ability:</w:t>
      </w:r>
      <w:r>
        <w:rPr/>
        <w:t xml:space="preserve"> 1/day - quickened haste (self only). Caster level 16th.</w:t>
      </w:r>
    </w:p>
    <w:p>
      <w:pPr>
        <w:pStyle w:val="Normal"/>
        <w:rPr/>
      </w:pPr>
      <w:r>
        <w:rPr>
          <w:i/>
        </w:rPr>
        <w:tab/>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Normal"/>
        <w:ind w:firstLine="720"/>
        <w:rPr/>
      </w:pPr>
      <w:r>
        <w:rPr/>
      </w:r>
    </w:p>
    <w:p>
      <w:pPr>
        <w:pStyle w:val="Heading2"/>
        <w:rPr/>
      </w:pPr>
      <w:r>
        <w:rPr/>
        <w:t>Encounter 4.2</w:t>
      </w:r>
    </w:p>
    <w:p>
      <w:pPr>
        <w:pStyle w:val="Normal"/>
        <w:rPr/>
      </w:pPr>
      <w:r>
        <w:rPr>
          <w:b/>
        </w:rPr>
        <w:t>Young Boy (2nd visit):</w:t>
      </w:r>
      <w:r>
        <w:rPr/>
        <w:t xml:space="preserve"> Corpse Crafted Quth-Maren rogue 2; CR 10, Medium Undead; HD 10d12+20 plus 2d6+4, hp 101, Init +2, Spd 30 ft.; AC 15 (+2 Dex, +3 natural), touch 12, flat-footed 13, BAB/Grp: +6/+11; Atk Slam +12 melee (1d6+5 plus 1d6 acid); Full Atk 2 Slams +12 melee (1d6+5 plus 1d6 acid); Space/Reach 5 ft/5 ft; SA Caustic blood, command undead, horrifying gaze, spit blood, +1d6 sneak attack; SQ Acid immunity, electricity resistance 15, fast healing 4, fire resistance 15, turn resistance +2, undead traits, evasion, trapfinding, AL CE; SV Fort +3, Ref +11, Will +9, Str 20, Dex 14, Con ---, Int 13, Wis 14, Cha 15.</w:t>
      </w:r>
    </w:p>
    <w:p>
      <w:pPr>
        <w:pStyle w:val="Normal"/>
        <w:rPr/>
      </w:pPr>
      <w:r>
        <w:rPr>
          <w:i/>
        </w:rPr>
        <w:tab/>
        <w:t>Skills and Feats:</w:t>
      </w:r>
      <w:r>
        <w:rPr/>
        <w:t xml:space="preserve"> Climb +18, Hide +16, Listen +3, Move Silently +20, Search +10, Spot +16; Alertness, Blind-fighting, Lightning Reflexes, Power Attack, Weapon focus (slam).</w:t>
      </w:r>
    </w:p>
    <w:p>
      <w:pPr>
        <w:pStyle w:val="Normal"/>
        <w:rPr/>
      </w:pPr>
      <w:r>
        <w:rPr/>
        <w:tab/>
        <w:t>Languages: Common.</w:t>
      </w:r>
    </w:p>
    <w:p>
      <w:pPr>
        <w:pStyle w:val="Normal"/>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rPr/>
      </w:pPr>
      <w:r>
        <w:rPr>
          <w:b/>
        </w:rPr>
        <w:t>Command Undead (Su):</w:t>
      </w:r>
      <w:r>
        <w:rPr/>
        <w:t xml:space="preserve"> A quth-maren commands undead as a 5th level evil cleric. It cannot rebuke undead but it can dispel turning or bolster other undead.</w:t>
      </w:r>
    </w:p>
    <w:p>
      <w:pPr>
        <w:pStyle w:val="Normal"/>
        <w:rPr/>
      </w:pPr>
      <w:r>
        <w:rPr>
          <w:b/>
        </w:rPr>
        <w:t>Horrifying Gaze (Su):</w:t>
      </w:r>
      <w:r>
        <w:rPr/>
        <w:t xml:space="preserve"> Any living creature within 40 that meets a quth-maren's deathless gaze must succeed on a Will save DC 17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A quth-maren is treated as an undead with 2 more Hit Dice than it actually has for the purposes of turn, rebuke, command or bolster attempts</w:t>
      </w:r>
    </w:p>
    <w:p>
      <w:pPr>
        <w:pStyle w:val="Normal"/>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quth-maren can not be raised, and resurrection works only if it is willing. A quth-maren has darkvision 60 ft.</w:t>
      </w:r>
    </w:p>
    <w:p>
      <w:pPr>
        <w:pStyle w:val="Normal"/>
        <w:rPr/>
      </w:pPr>
      <w:r>
        <w:rPr>
          <w:b/>
        </w:rPr>
        <w:t>Skills:</w:t>
      </w:r>
      <w:r>
        <w:rPr/>
        <w:t xml:space="preserve"> A quth-maren has a +4 racial bonus on Move Silently and Spot checks.</w:t>
      </w:r>
    </w:p>
    <w:p>
      <w:pPr>
        <w:pStyle w:val="Normal"/>
        <w:rPr/>
      </w:pPr>
      <w:r>
        <w:rPr>
          <w:i/>
        </w:rPr>
        <w:tab/>
        <w:t>Physical Description:</w:t>
      </w:r>
      <w:r>
        <w:rPr/>
        <w:t xml:space="preserve"> This young boy has no skin or exposed fat, just muscles stretched over a skeleton, He constantly oozes blood. He stands 4' tall and weighs about 56 pounds.</w:t>
      </w:r>
    </w:p>
    <w:p>
      <w:pPr>
        <w:pStyle w:val="ChangeMe"/>
        <w:rPr>
          <w:color w:val="auto"/>
        </w:rPr>
      </w:pPr>
      <w:r>
        <w:rPr>
          <w:color w:val="auto"/>
        </w:rPr>
      </w:r>
    </w:p>
    <w:p>
      <w:pPr>
        <w:pStyle w:val="Normal"/>
        <w:rPr/>
      </w:pPr>
      <w:r>
        <w:rPr>
          <w:b/>
        </w:rPr>
        <w:t>Young Girl (Visit 1)</w:t>
      </w:r>
      <w:r>
        <w:rPr/>
        <w:t>: Female Gloom Golem (looks Flan); CR 8, Small Construct (Evil, Extraplanar); HD 16d10+10, hp 98, Init +6, Spd 20 ft.; AC 26 (+1 size, +6 Dex, +9 natural), touch 17, flat-footed 20, BAB/Grp: +13/+11; Atk Claw +16 melee (1d4+2 plus 1d6 Cha) or spiked chain +16 melee (1d6+2 plus 1d6 Cha); Full Atk 2 Claws +16 melee (1d4+2 plus 1d6 Cha) or spiked chain +16/+11/+6 melee (1d6+3 plus 1d6 Cha); Space/Reach 5 ft/5 ft (spiked chain up to 10 ft); SA Crushing Despair, Touch of Woe; SQ Construct traits, damage reduction 10/good, darkvision 60 ft.; immunity to magic, low-light vision, AL NE; SV Fort +5, Ref +11, Will +6, Str 14, Dex 22, Con ---, Int ---, Wis 13, Cha 20.</w:t>
      </w:r>
    </w:p>
    <w:p>
      <w:pPr>
        <w:pStyle w:val="Normal"/>
        <w:rPr/>
      </w:pPr>
      <w:r>
        <w:rPr>
          <w:i/>
        </w:rPr>
        <w:tab/>
        <w:t>Skills and Feats:</w:t>
      </w:r>
      <w:r>
        <w:rPr/>
        <w:t xml:space="preserve"> Move Silently -6.</w:t>
      </w:r>
    </w:p>
    <w:p>
      <w:pPr>
        <w:pStyle w:val="Normal"/>
        <w:rPr/>
      </w:pPr>
      <w:r>
        <w:rPr/>
        <w:tab/>
      </w:r>
      <w:r>
        <w:rPr>
          <w:i/>
        </w:rPr>
        <w:t xml:space="preserve">Languages: </w:t>
      </w:r>
      <w:r>
        <w:rPr/>
        <w:t>none,</w:t>
      </w:r>
    </w:p>
    <w:p>
      <w:pPr>
        <w:pStyle w:val="Normal"/>
        <w:rPr/>
      </w:pPr>
      <w:r>
        <w:rPr>
          <w:b/>
        </w:rPr>
        <w:t>Crushing Despair (Su):</w:t>
      </w:r>
      <w:r>
        <w:rPr/>
        <w:t xml:space="preserve"> Creatures within 30 feet of a gloom golem who hear its incessant howl must succeed on a DC 23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 xml:space="preserve">Touch of Woe (Ex): </w:t>
      </w:r>
      <w:r>
        <w:rPr/>
        <w:t>A creature wounded by a gloom golem must succeed on a DC 23 Will save or take 1d6 points of Charisma drain. As the creature loses Charisma, it becomes more miserable and withdrawn until. At 0 Charisma it collapses into a nightmare filled coma. The save DC is Charisma based.</w:t>
      </w:r>
    </w:p>
    <w:p>
      <w:pPr>
        <w:pStyle w:val="Normal"/>
        <w:rPr/>
      </w:pPr>
      <w:r>
        <w:rPr>
          <w:b/>
        </w:rPr>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She holds a red balloon. She stands about 3' 6" and weighs 45 pounds.</w:t>
      </w:r>
    </w:p>
    <w:p>
      <w:pPr>
        <w:pStyle w:val="Normal"/>
        <w:rPr/>
      </w:pPr>
      <w:r>
        <w:rPr/>
      </w:r>
    </w:p>
    <w:p>
      <w:pPr>
        <w:pStyle w:val="Heading2"/>
        <w:rPr/>
      </w:pPr>
      <w:r>
        <w:rPr/>
        <w:t>Encounter 4.3</w:t>
      </w:r>
    </w:p>
    <w:p>
      <w:pPr>
        <w:pStyle w:val="Normal"/>
        <w:rPr/>
      </w:pPr>
      <w:r>
        <w:rPr>
          <w:b/>
        </w:rPr>
        <w:t>Young Boy (Visit 3):</w:t>
      </w:r>
      <w:r>
        <w:rPr/>
        <w:t xml:space="preserve"> Male Evolved Corpsecrafted Entomber; CR 6, Medium Undead; HD 8d12+16, hp 72, Init +1, Spd 20 ft., burrow 10 ft.; AC 23 (+12 natural, +1 Dex), touch 11, flat-footed 22, BAB/Grp: +4/+5; Atk Slam +11 melee (1d6+10 plus entomb); Full Atk Slam +11 melee (1d6+10 plus entomb); Space/Reach 5ft/5 ft; SA Entomb, Exhume; SQ Damage Reduction 5/Silver, Darkvision 60ft.; undead traits, spell-like ability (haste), fast healing 3, AL LE; SV Fort +4, Ref +5, Will +8, Str 23, Dex 12, Con ---, Int 06, Wis 14, Cha 17.</w:t>
      </w:r>
    </w:p>
    <w:p>
      <w:pPr>
        <w:pStyle w:val="Normal"/>
        <w:rPr/>
      </w:pPr>
      <w:r>
        <w:rPr>
          <w:i/>
        </w:rPr>
        <w:tab/>
        <w:t>Skills and Feats:</w:t>
      </w:r>
      <w:r>
        <w:rPr/>
        <w:t xml:space="preserve"> Hide +11, Listen +8, Move Silently +7, Spot +8; Alertness, Great Fortitude, Lightning Reflexes.</w:t>
      </w:r>
    </w:p>
    <w:p>
      <w:pPr>
        <w:pStyle w:val="Normal"/>
        <w:rPr/>
      </w:pPr>
      <w:r>
        <w:rPr/>
        <w:tab/>
      </w:r>
      <w:r>
        <w:rPr>
          <w:i/>
        </w:rPr>
        <w:t xml:space="preserve">Languages: </w:t>
      </w:r>
      <w:r>
        <w:rPr/>
        <w:t>Common</w:t>
      </w:r>
    </w:p>
    <w:p>
      <w:pPr>
        <w:pStyle w:val="Normal"/>
        <w:rPr/>
      </w:pPr>
      <w:r>
        <w:rPr>
          <w:b/>
        </w:rPr>
        <w:t>Entomb (Su):</w:t>
      </w:r>
      <w:r>
        <w:rPr/>
        <w:t xml:space="preserve"> Whenever an entomber succeeds on a slam attack, it can attempt to entomb its foe. The foe must make a DC 17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rPr/>
      </w:pPr>
      <w:r>
        <w:rPr>
          <w:b/>
        </w:rPr>
        <w:t>Fast Healing (Ex):</w:t>
      </w:r>
      <w:r>
        <w:rPr/>
        <w:t xml:space="preserve"> An evolved entomber heals 3 points of damage a round so long as it has at least 1 Hit Point</w:t>
      </w:r>
    </w:p>
    <w:p>
      <w:pPr>
        <w:pStyle w:val="Normal"/>
        <w:rPr/>
      </w:pPr>
      <w:r>
        <w:rPr>
          <w:b/>
        </w:rPr>
        <w:t>Spell-Like Ability:</w:t>
      </w:r>
      <w:r>
        <w:rPr/>
        <w:t xml:space="preserve"> 1/day - haste (self only). Caster level 8th.</w:t>
      </w:r>
    </w:p>
    <w:p>
      <w:pPr>
        <w:pStyle w:val="Normal"/>
        <w:rPr/>
      </w:pPr>
      <w:r>
        <w:rPr>
          <w:i/>
        </w:rPr>
        <w:tab/>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auto"/>
        </w:rPr>
      </w:pPr>
      <w:r>
        <w:rPr>
          <w:color w:val="auto"/>
        </w:rPr>
      </w:r>
    </w:p>
    <w:p>
      <w:pPr>
        <w:pStyle w:val="Normal"/>
        <w:rPr/>
      </w:pPr>
      <w:r>
        <w:rPr>
          <w:b/>
        </w:rPr>
        <w:t>Young Girl (Visit 2):</w:t>
      </w:r>
      <w:r>
        <w:rPr/>
        <w:t xml:space="preserve"> Female Advanced Gloom Golem; CR 6, Small Construct (Evil, Extraplanar); HD 11d10+10, hp 88, Init +4, Spd 20 ft.; AC 24 (+1 size, +5 Dex, +8 natural), touch 15, flat-footed 20, BAB/Grp: +8/+3; Atk Claw +8 melee (1d4-1 plus 1d6 Cha) or spiked chain +8 melee (1d6-2 plus 1d6 Cha); Full Atk 2 Claws +8 melee (1d4-1 plus 1d6 Cha) or spiked chain +8/+3 melee (1d6-2 plus 1d6 Cha); Space/Reach 5 ft/5 ft (spiked chain up to 10 ft); SA Crushing Despair, Touch of Woe; SQ Construct traits, damage reduction 10/good, darkvision 60 ft.; immunity to magic, low-light vision, AL NE; SV Fort +3, Ref +8, Will +3, Str 08, Dex 20, Con ---, Int ---, Wis 11, Cha 15.</w:t>
      </w:r>
    </w:p>
    <w:p>
      <w:pPr>
        <w:pStyle w:val="Normal"/>
        <w:rPr/>
      </w:pPr>
      <w:r>
        <w:rPr>
          <w:i/>
        </w:rPr>
        <w:tab/>
        <w:t>Skills and Feats:</w:t>
      </w:r>
      <w:r>
        <w:rPr/>
        <w:t xml:space="preserve"> Move Silently -5.</w:t>
      </w:r>
    </w:p>
    <w:p>
      <w:pPr>
        <w:pStyle w:val="Normal"/>
        <w:rPr/>
      </w:pPr>
      <w:r>
        <w:rPr/>
        <w:tab/>
      </w:r>
      <w:r>
        <w:rPr>
          <w:i/>
        </w:rPr>
        <w:t xml:space="preserve">Languages: </w:t>
      </w:r>
      <w:r>
        <w:rPr/>
        <w:t>none</w:t>
      </w:r>
    </w:p>
    <w:p>
      <w:pPr>
        <w:pStyle w:val="Normal"/>
        <w:rPr/>
      </w:pPr>
      <w:r>
        <w:rPr>
          <w:b/>
        </w:rPr>
        <w:t>Crushing Despair (Su):</w:t>
      </w:r>
      <w:r>
        <w:rPr/>
        <w:t xml:space="preserve"> Creatures within 30 feet of a gloom golem who hear its incessant howl must succeed on a DC 17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Touch of Woe (Ex):</w:t>
      </w:r>
      <w:r>
        <w:rPr/>
        <w:t xml:space="preserve"> A creature wounded by a gloom golem must succeed on a DC 17 Will save or take 1d6 points of Charisma drain. As the creature loses Charisma, it becomes more miserable and withdrawn until. At 0 Charisma it collapses into a nightmare filled coma. The save DC is Charisma-based.</w:t>
      </w:r>
    </w:p>
    <w:p>
      <w:pPr>
        <w:pStyle w:val="Normal"/>
        <w:rPr/>
      </w:pPr>
      <w:r>
        <w:rPr>
          <w:b/>
        </w:rPr>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The ribbon that once held her red balloon has grown longer and become wickedly barbed. She stands about 3' 6" and weighs 45 pounds.</w:t>
      </w:r>
    </w:p>
    <w:p>
      <w:pPr>
        <w:pStyle w:val="ChangeMe"/>
        <w:rPr>
          <w:color w:val="auto"/>
        </w:rPr>
      </w:pPr>
      <w:r>
        <w:rPr>
          <w:color w:val="auto"/>
        </w:rPr>
      </w:r>
    </w:p>
    <w:p>
      <w:pPr>
        <w:pStyle w:val="Normal"/>
        <w:rPr/>
      </w:pPr>
      <w:r>
        <w:rPr>
          <w:b/>
        </w:rPr>
        <w:t>Young Kids (Visit 1):</w:t>
      </w:r>
      <w:r>
        <w:rPr/>
        <w:t xml:space="preserve"> Advanced Evolved Corpsecrafted Plague Walker (Look Flan); CR 5, Small Undead; HD 6d12+12, hp 51, Init -1, Spd 15 ft.; AC 16 (-1 Dex, +5 natural, + 1 size), touch 10, flat-footed 16, BAB/Grp: +3/+4; Atk Claw +10 melee (1d4+5 plus diseased touch); Full Atk 2 Claws +10 melee (1d4+5 plus diseased touch); Space/Reach 5 ft/5 ft; SA Diseased Touch ; SQ Undead, Putrid Burst, Bloated Target, Spell-Like Ability (haste), Fast Healing 3, AL CE; SV Fort +2, Ref +1, Will +7, Str 20, Dex 08, Con ---, Int 04, Wis 14, Cha 05.</w:t>
      </w:r>
    </w:p>
    <w:p>
      <w:pPr>
        <w:pStyle w:val="Normal"/>
        <w:rPr/>
      </w:pPr>
      <w:r>
        <w:rPr>
          <w:i/>
        </w:rPr>
        <w:tab/>
        <w:t>Skills and Feats:</w:t>
      </w:r>
      <w:r>
        <w:rPr/>
        <w:t xml:space="preserve"> Climb +11, Listen +10, Spot +5; Skill Focus (Listen), Toughness, Weapon Focus (Claws).</w:t>
      </w:r>
    </w:p>
    <w:p>
      <w:pPr>
        <w:pStyle w:val="Normal"/>
        <w:rPr/>
      </w:pPr>
      <w:r>
        <w:rPr/>
        <w:tab/>
      </w:r>
      <w:r>
        <w:rPr>
          <w:i/>
        </w:rPr>
        <w:t xml:space="preserve">Languages: </w:t>
      </w:r>
      <w:r>
        <w:rPr/>
        <w:t>None</w:t>
      </w:r>
    </w:p>
    <w:p>
      <w:pPr>
        <w:pStyle w:val="Normal"/>
        <w:rPr/>
      </w:pPr>
      <w:r>
        <w:rPr>
          <w:b/>
        </w:rPr>
        <w:t>Diseased Touch (Su):</w:t>
      </w:r>
      <w:r>
        <w:rPr/>
        <w:t xml:space="preserve"> Any living creature struck by a plague walker's claws must succeed on a DC 13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When reduced to one-quarter of its starting hit points or fewer, a plague walker 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rPr/>
      </w:pPr>
      <w:r>
        <w:rPr/>
        <w:tab/>
        <w:t>If reduced to 0 hit points before it can activate its putrid burst, a plague walker simply dissolves into a pile of rotting flesh.</w:t>
      </w:r>
    </w:p>
    <w:p>
      <w:pPr>
        <w:pStyle w:val="Normal"/>
        <w:rPr/>
      </w:pPr>
      <w:r>
        <w:rPr>
          <w:b/>
        </w:rPr>
        <w:t>Bloated Target (Ex):</w:t>
      </w:r>
      <w:r>
        <w:rPr/>
        <w:t xml:space="preserve"> The -4 penalty for firing into melee does not apply to ranged attacks made against a plague walker. This penalty does apply, to other creatures in melee with it.</w:t>
      </w:r>
    </w:p>
    <w:p>
      <w:pPr>
        <w:pStyle w:val="Normal"/>
        <w:rPr/>
      </w:pPr>
      <w:r>
        <w:rPr>
          <w:b/>
        </w:rPr>
        <w:t>Fast Healing (Ex):</w:t>
      </w:r>
      <w:r>
        <w:rPr/>
        <w:t xml:space="preserve"> An evolved plague walker heals 3 points of damage a round so long as it has at least 1 Hit Point.</w:t>
      </w:r>
    </w:p>
    <w:p>
      <w:pPr>
        <w:pStyle w:val="Normal"/>
        <w:rPr/>
      </w:pPr>
      <w:r>
        <w:rPr>
          <w:b/>
        </w:rPr>
        <w:t xml:space="preserve">Spell-Like Ability: </w:t>
      </w:r>
      <w:r>
        <w:rPr/>
        <w:t>1/day - haste (self only). Caster level 6th.</w:t>
      </w:r>
    </w:p>
    <w:p>
      <w:pPr>
        <w:pStyle w:val="Normal"/>
        <w:rPr/>
      </w:pPr>
      <w:r>
        <w:rPr>
          <w:i/>
        </w:rPr>
        <w:tab/>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Normal"/>
        <w:ind w:firstLine="720"/>
        <w:rPr/>
      </w:pPr>
      <w:r>
        <w:rPr/>
      </w:r>
    </w:p>
    <w:p>
      <w:pPr>
        <w:pStyle w:val="Heading2"/>
        <w:rPr/>
      </w:pPr>
      <w:r>
        <w:rPr/>
        <w:t>Encounter 9</w:t>
      </w:r>
    </w:p>
    <w:p>
      <w:pPr>
        <w:pStyle w:val="ChangeMe"/>
        <w:rPr/>
      </w:pPr>
      <w:r>
        <w:rPr>
          <w:b/>
          <w:color w:val="auto"/>
        </w:rPr>
        <w:t>The Child Bride:</w:t>
      </w:r>
      <w:r>
        <w:rPr>
          <w:color w:val="auto"/>
        </w:rPr>
        <w:t xml:space="preserve"> Female Advanced Evolved Corpsecrafted Boneclaw; CR 9, Small Undead; HD 22d12+176, hp 319, Init +10, Spd 30ft.; AC 19 (+1 size, +6 Dex, +2 Natural), touch 17, flat-footed 13, BAB/Grp: +11/+10; Atk Piercing Claw +19 Melee (1d6+3); Full Atk 2 Piercing Claws +19 Melee (1d6+3) or Unarmed Strike +18/+13/+8 (1d2+3) or Unarmed Strike +16/+11/+6 (1d2+3) and Piercing Claw +17 (1d6+3); Space/Reach 5 ft./10 ft. (with Piercing claws only); SA Reaching Claws, Haste (1/day); SQ +2 turn resistance, DR 5/bludgeoning, Darkvision 60 ft.; immunity to cold, undead traits, unholy toughness, Fast Heal 3, AL CE; SV Fort +7, Ref +13, Will +15, Str 16, Dex 22, Con ---, Int 14, Wis 14, Cha 23.</w:t>
      </w:r>
    </w:p>
    <w:p>
      <w:pPr>
        <w:pStyle w:val="ChangeMe"/>
        <w:rPr/>
      </w:pPr>
      <w:r>
        <w:rPr>
          <w:i/>
          <w:color w:val="auto"/>
        </w:rPr>
        <w:tab/>
        <w:t>Skills and Feats:</w:t>
      </w:r>
      <w:r>
        <w:rPr>
          <w:color w:val="auto"/>
        </w:rPr>
        <w:t xml:space="preserve"> Hide +28, Intimidate +26, Listen +24, Move Silently +27, Search +25, Spot +25; Combat Reflexes, Improved Initiative, Improved Natural Attack (claw), Power Attack, Weapon Finesse, Weapon Focus (Claw), Improved Unarmed Strike, Two Weapon Fighting</w:t>
      </w:r>
    </w:p>
    <w:p>
      <w:pPr>
        <w:pStyle w:val="ChangeMe"/>
        <w:rPr/>
      </w:pPr>
      <w:r>
        <w:rPr>
          <w:b/>
          <w:color w:val="auto"/>
        </w:rPr>
        <w:t>Reaching Claws (Ex):</w:t>
      </w:r>
      <w:r>
        <w:rPr>
          <w:color w:val="auto"/>
        </w:rPr>
        <w:t xml:space="preserve"> A Boneclaw can make melee attacks with its bone claws, instantly extending them as part of an attack to a distance of up to 10 feet (thereby allowing the boneclaw to threaten more squares than its Small size would indicate)</w:t>
      </w:r>
    </w:p>
    <w:p>
      <w:pPr>
        <w:pStyle w:val="ChangeMe"/>
        <w:rPr/>
      </w:pPr>
      <w:r>
        <w:rPr>
          <w:b/>
          <w:color w:val="auto"/>
        </w:rPr>
        <w:t>Unholy Toughness (Ex):</w:t>
      </w:r>
      <w:r>
        <w:rPr>
          <w:color w:val="auto"/>
        </w:rPr>
        <w:t xml:space="preserve"> A boneclaw gains a bonus to its hit points equal to its Charisma modifier x its Hit Dice</w:t>
      </w:r>
    </w:p>
    <w:p>
      <w:pPr>
        <w:pStyle w:val="ChangeMe"/>
        <w:rPr/>
      </w:pPr>
      <w:r>
        <w:rPr>
          <w:b/>
          <w:color w:val="auto"/>
        </w:rPr>
        <w:t>Fast Healing (Ex):</w:t>
      </w:r>
      <w:r>
        <w:rPr>
          <w:color w:val="auto"/>
        </w:rPr>
        <w:t xml:space="preserve"> An evolved boneclaw heals 3 points of damage a round so long as it has at least 1 hit point</w:t>
      </w:r>
    </w:p>
    <w:p>
      <w:pPr>
        <w:pStyle w:val="ChangeMe"/>
        <w:rPr/>
      </w:pPr>
      <w:r>
        <w:rPr>
          <w:b/>
          <w:color w:val="auto"/>
        </w:rPr>
        <w:t>Spell-Like Ability:</w:t>
      </w:r>
      <w:r>
        <w:rPr>
          <w:color w:val="auto"/>
        </w:rPr>
        <w:t xml:space="preserve"> 1/day - haste (self only). Caster level 22nd.</w:t>
      </w:r>
    </w:p>
    <w:p>
      <w:pPr>
        <w:pStyle w:val="Normal"/>
        <w:rPr/>
      </w:pPr>
      <w:r>
        <w:rPr>
          <w:i/>
        </w:rPr>
        <w:tab/>
        <w:t>Physical Description:</w:t>
      </w:r>
      <w:r>
        <w:rPr/>
        <w:t xml:space="preserve"> A small girl doll dressed in a bridal gown. Her brightly painted red fingernails seem very long and sharp.</w:t>
      </w:r>
    </w:p>
    <w:p>
      <w:pPr>
        <w:pStyle w:val="ChangeMe"/>
        <w:rPr>
          <w:color w:val="auto"/>
        </w:rPr>
      </w:pPr>
      <w:r>
        <w:rPr>
          <w:color w:val="auto"/>
        </w:rPr>
      </w:r>
    </w:p>
    <w:p>
      <w:pPr>
        <w:pStyle w:val="Normal"/>
        <w:rPr/>
      </w:pPr>
      <w:r>
        <w:rPr>
          <w:b/>
        </w:rPr>
        <w:t>Metal Knight:</w:t>
      </w:r>
      <w:r>
        <w:rPr/>
        <w:t xml:space="preserve"> Decreased Shadesteel Golem; CR 9, Small Construct (Extraplanar); HD 14d10+10, hp 87, Init +3, Spd 20 ft.; fly 20ft (perfect), AC 29 (+3 Dex, +15 Natural, +1 Size), touch 13, flat-footed 30, BAB/Grp: +10/+11; Atk Slam +15 melee (1d8+5); Full Atk 2 Slams +15 melee (1d8+5); Space/Reach 5 ft/ 5 ft; SA Negative Pulse Wave; SQ Construct traits, damage reduction 8/adamantine and magic, darkvision 60 ft.; immunity to magic, low-light vision, AL N; SV Fort +4, Ref +6, Will +4, Str 20, Dex 17, Con ---, Int ---, Wis 11, Cha 07.</w:t>
      </w:r>
    </w:p>
    <w:p>
      <w:pPr>
        <w:pStyle w:val="Normal"/>
        <w:rPr/>
      </w:pPr>
      <w:r>
        <w:rPr>
          <w:i/>
        </w:rPr>
        <w:tab/>
        <w:t>Skills and Feats:</w:t>
      </w:r>
      <w:r>
        <w:rPr/>
        <w:t xml:space="preserve"> Hide +15, Move Silently +15.</w:t>
      </w:r>
    </w:p>
    <w:p>
      <w:pPr>
        <w:pStyle w:val="Normal"/>
        <w:rPr/>
      </w:pPr>
      <w:r>
        <w:rPr/>
        <w:tab/>
      </w:r>
      <w:r>
        <w:rPr>
          <w:i/>
        </w:rPr>
        <w:t xml:space="preserve">Languages: </w:t>
      </w:r>
      <w:r>
        <w:rPr/>
        <w:t>none</w:t>
      </w:r>
    </w:p>
    <w:p>
      <w:pPr>
        <w:pStyle w:val="Normal"/>
        <w:rPr/>
      </w:pPr>
      <w:r>
        <w:rPr>
          <w:b/>
        </w:rPr>
        <w:t>Negative Pulse Wave (Su):</w:t>
      </w:r>
      <w:r>
        <w:rPr/>
        <w:t xml:space="preserve"> The shadesteel golem can radiate a burst of inky black negative energy as a free action every 1d4+1 rounds. The pulse wave drains life from all living creatures within 20 feet of the golem, dealing 9d6 points of negative energy damage. A DC 17 Fortitude save halves the damage; the save DC is Constitution-based. Undead creatures within the area are healed of 9d6 points of damage instead, and any turning effect they are under is broken. A </w:t>
      </w:r>
      <w:r>
        <w:rPr>
          <w:i/>
        </w:rPr>
        <w:t xml:space="preserve">death ward </w:t>
      </w:r>
      <w:r>
        <w:rPr/>
        <w:t>spell or similar effect protects a creature from a shadesteel golem's negative pulse wave.</w:t>
      </w:r>
    </w:p>
    <w:p>
      <w:pPr>
        <w:pStyle w:val="Normal"/>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w:t>
      </w:r>
    </w:p>
    <w:p>
      <w:pPr>
        <w:pStyle w:val="Normal"/>
        <w:rPr/>
      </w:pPr>
      <w:r>
        <w:rPr/>
        <w:tab/>
        <w:t xml:space="preserve">A magical effect that has the light descriptor (such as continual flame) causes the golem to speed up as if a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tab/>
        <w:t>If a shadesteel golem 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a shadesteel golem can disappear into the shadows giving it concealment. Artificial illumination, even </w:t>
      </w:r>
      <w:r>
        <w:rPr>
          <w:i/>
        </w:rPr>
        <w:t xml:space="preserve">light </w:t>
      </w:r>
      <w:r>
        <w:rPr/>
        <w:t xml:space="preserve">or a </w:t>
      </w:r>
      <w:r>
        <w:rPr>
          <w:i/>
        </w:rPr>
        <w:t>continual flame</w:t>
      </w:r>
      <w:r>
        <w:rPr/>
        <w:t xml:space="preserve"> spell, does not negate this ability, though a </w:t>
      </w:r>
      <w:r>
        <w:rPr>
          <w:i/>
        </w:rPr>
        <w:t xml:space="preserve">daylight </w:t>
      </w:r>
      <w:r>
        <w:rPr/>
        <w:t xml:space="preserve">spell does. </w:t>
      </w:r>
    </w:p>
    <w:p>
      <w:pPr>
        <w:pStyle w:val="Normal"/>
        <w:rPr/>
      </w:pPr>
      <w:r>
        <w:rPr>
          <w:b/>
        </w:rPr>
        <w:t>Skills:</w:t>
      </w:r>
      <w:r>
        <w:rPr/>
        <w:t xml:space="preserve"> A shadesteel golem has a +12 racial bonus on Move Silently checks and a +8 racial bonus on Hide checks.</w:t>
      </w:r>
    </w:p>
    <w:p>
      <w:pPr>
        <w:pStyle w:val="Normal"/>
        <w:rPr/>
      </w:pPr>
      <w:r>
        <w:rPr>
          <w:i/>
        </w:rPr>
        <w:tab/>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ChangeMe"/>
        <w:rPr>
          <w:color w:val="auto"/>
        </w:rPr>
      </w:pPr>
      <w:r>
        <w:rPr>
          <w:color w:val="auto"/>
        </w:rPr>
      </w:r>
    </w:p>
    <w:p>
      <w:pPr>
        <w:pStyle w:val="Normal"/>
        <w:rPr/>
      </w:pPr>
      <w:r>
        <w:rPr>
          <w:b/>
        </w:rPr>
        <w:t>Stuffed Animal:</w:t>
      </w:r>
      <w:r>
        <w:rPr/>
        <w:t xml:space="preserve"> Advanced Spellwarped Worg of Legend; CR 8, Small Outsider (Augmented); HD 12d10+108, hp 174, Init +12, Spd 65 ft.; AC 28 (+8 Dex, +1 Size, +9 natural), touch 20, flat-footed 20, BAB/Grp: +12/+18; Atk Bite +23 melee (1d4+13 and trip); Full Atk 2 Bites(haste) +23 melee (1d4+13 and trip); Space/Reach 5 ft/ 5 ft; SA Trip, Poison; SQ Darkvision 60 ft.; low-light vision, scent, fast healing 5, Haste, Spell Absorption; SR 23, AL NE; SV Fort +20, Ref +18, Will +10, Str 28, Dex 25, Con 28, Int 12, Wis 16, Cha 14.</w:t>
      </w:r>
    </w:p>
    <w:p>
      <w:pPr>
        <w:pStyle w:val="Normal"/>
        <w:rPr/>
      </w:pPr>
      <w:r>
        <w:rPr>
          <w:i/>
        </w:rPr>
        <w:tab/>
        <w:t>Skills and Feats:</w:t>
      </w:r>
      <w:r>
        <w:rPr/>
        <w:t xml:space="preserve"> Hide +14, Listen +13, Move Silently +17, Spot +13, Survival +9, Tumble +9 (2r cc), Balance +12 (5r cc); Alertness, Track, Improved Initiative, Multiattack, Tomb-Tainted soul, Power Attack, Weapon Focus (bite).</w:t>
      </w:r>
    </w:p>
    <w:p>
      <w:pPr>
        <w:pStyle w:val="Normal"/>
        <w:rPr/>
      </w:pPr>
      <w:r>
        <w:rPr/>
        <w:tab/>
      </w:r>
      <w:r>
        <w:rPr>
          <w:i/>
        </w:rPr>
        <w:t xml:space="preserve">Languages: </w:t>
      </w:r>
      <w:r>
        <w:rPr/>
        <w:t>Worg.</w:t>
      </w:r>
    </w:p>
    <w:p>
      <w:pPr>
        <w:pStyle w:val="Normal"/>
        <w:rPr/>
      </w:pPr>
      <w:r>
        <w:rPr>
          <w:b/>
        </w:rPr>
        <w:t>Trip (Ex):</w:t>
      </w:r>
      <w:r>
        <w:rPr/>
        <w:t xml:space="preserve"> A worg that hits with a bite attack can attempt to trip the opponent (+5 check modifier) as a free action without making a touch attack or provoking an attack of opportunity. If the attempt fails, the opponent cannot react to trip the Worg.</w:t>
      </w:r>
    </w:p>
    <w:p>
      <w:pPr>
        <w:pStyle w:val="Normal"/>
        <w:rPr/>
      </w:pPr>
      <w:r>
        <w:rPr>
          <w:b/>
        </w:rPr>
        <w:t xml:space="preserve">Skills: </w:t>
      </w:r>
      <w:r>
        <w:rPr/>
        <w:t>A worg has a +1 racial bonus on Listen, Move Silently and Spot checks, and a +2 racial bonus on Hide checks.</w:t>
      </w:r>
    </w:p>
    <w:p>
      <w:pPr>
        <w:pStyle w:val="Normal"/>
        <w:rPr/>
      </w:pPr>
      <w:r>
        <w:rPr>
          <w:b/>
        </w:rPr>
        <w:t>Poison (Ex):</w:t>
      </w:r>
      <w:r>
        <w:rPr/>
        <w:t xml:space="preserve"> A monster of legend delivers its poison with each successful bite attack. A target that succeeds are a Fortitude save (DC 25) does not take poison damage from that particular attack. The initial and secondary damage is the same, 1d6 points of Strength damage.  The save is Constitution-based.</w:t>
      </w:r>
    </w:p>
    <w:p>
      <w:pPr>
        <w:pStyle w:val="Normal"/>
        <w:rPr/>
      </w:pPr>
      <w:r>
        <w:rPr>
          <w:b/>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rPr/>
      </w:pPr>
      <w:r>
        <w:rPr>
          <w:b/>
        </w:rPr>
        <w:t xml:space="preserve">Haste (Su): </w:t>
      </w:r>
      <w:r>
        <w:rPr/>
        <w:t xml:space="preserve">The creature is supernaturally quick. It acts as if affected by a haste spell </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BulletList"/>
        <w:numPr>
          <w:ilvl w:val="0"/>
          <w:numId w:val="3"/>
        </w:numPr>
        <w:ind w:left="360" w:hanging="0"/>
        <w:rPr/>
      </w:pPr>
      <w:r>
        <w:rPr/>
        <w:t>Might: +4 enhancement to STR for 1 minute</w:t>
      </w:r>
    </w:p>
    <w:p>
      <w:pPr>
        <w:pStyle w:val="BulletList"/>
        <w:numPr>
          <w:ilvl w:val="0"/>
          <w:numId w:val="3"/>
        </w:numPr>
        <w:ind w:left="360" w:hanging="0"/>
        <w:rPr/>
      </w:pPr>
      <w:r>
        <w:rPr/>
        <w:t>Agility: +4 enhancement for DEX for 1 minute</w:t>
      </w:r>
    </w:p>
    <w:p>
      <w:pPr>
        <w:pStyle w:val="BulletList"/>
        <w:numPr>
          <w:ilvl w:val="0"/>
          <w:numId w:val="3"/>
        </w:numPr>
        <w:ind w:left="360" w:hanging="0"/>
        <w:rPr/>
      </w:pPr>
      <w:r>
        <w:rPr/>
        <w:t>Endurance: +4 enhancement to CON for 1 minute</w:t>
      </w:r>
    </w:p>
    <w:p>
      <w:pPr>
        <w:pStyle w:val="BulletList"/>
        <w:numPr>
          <w:ilvl w:val="0"/>
          <w:numId w:val="3"/>
        </w:numPr>
        <w:ind w:left="360" w:hanging="0"/>
        <w:rPr/>
      </w:pPr>
      <w:r>
        <w:rPr/>
        <w:t>Life: Gain temp hit points equal to 5xspell level</w:t>
      </w:r>
    </w:p>
    <w:p>
      <w:pPr>
        <w:pStyle w:val="BulletList"/>
        <w:numPr>
          <w:ilvl w:val="0"/>
          <w:numId w:val="3"/>
        </w:numPr>
        <w:ind w:left="360" w:hanging="0"/>
        <w:rPr/>
      </w:pPr>
      <w:r>
        <w:rPr/>
        <w:t>Speed: speed increases by 5xlevel of failed spell</w:t>
      </w:r>
    </w:p>
    <w:p>
      <w:pPr>
        <w:pStyle w:val="BulletList"/>
        <w:numPr>
          <w:ilvl w:val="0"/>
          <w:numId w:val="3"/>
        </w:numPr>
        <w:ind w:left="360" w:hanging="0"/>
        <w:rPr/>
      </w:pPr>
      <w:r>
        <w:rPr/>
        <w:t>Resistance gains resistance 10 to one energy type (acid, cold, electricity, fire or sonic)</w:t>
      </w:r>
    </w:p>
    <w:p>
      <w:pPr>
        <w:pStyle w:val="Normal"/>
        <w:rPr/>
      </w:pPr>
      <w:r>
        <w:rPr>
          <w:i/>
        </w:rPr>
        <w:tab/>
        <w:t>Physical Description:</w:t>
      </w:r>
      <w:r>
        <w:rPr/>
        <w:t xml:space="preserve"> A rather beat-up small stuffed dog. One of its button eyes is missing.</w:t>
      </w:r>
    </w:p>
    <w:p>
      <w:pPr>
        <w:pStyle w:val="Normal"/>
        <w:rPr/>
      </w:pPr>
      <w:r>
        <w:rPr/>
      </w:r>
    </w:p>
    <w:p>
      <w:pPr>
        <w:pStyle w:val="Normal"/>
        <w:rPr/>
      </w:pPr>
      <w:r>
        <w:rPr>
          <w:b/>
        </w:rPr>
        <w:t>Black Ball</w:t>
      </w:r>
      <w:r>
        <w:rPr/>
        <w:t>: Vasuthant; CR 4, Tiny Undead; HD 6d12+18, hp 57, Init +5, Spd Fly 30 ft. (perfect), AC 18 (+2 size, +5 Dex, +1 natural), touch 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04, Wis 12, Cha 15.</w:t>
      </w:r>
    </w:p>
    <w:p>
      <w:pPr>
        <w:pStyle w:val="Normal"/>
        <w:rPr/>
      </w:pPr>
      <w:r>
        <w:rPr>
          <w:i/>
        </w:rPr>
        <w:tab/>
        <w:t>Skills and Feats:</w:t>
      </w:r>
      <w:r>
        <w:rPr/>
        <w:t xml:space="preserve"> Hide +19, Listen +4, Spot +5; Flyby Attack, Improved Grapple, Weapon Finesse, Improved Toughness.</w:t>
      </w:r>
    </w:p>
    <w:p>
      <w:pPr>
        <w:pStyle w:val="Normal"/>
        <w:rPr/>
      </w:pPr>
      <w:r>
        <w:rPr/>
        <w:tab/>
      </w:r>
      <w:r>
        <w:rPr>
          <w:i/>
        </w:rPr>
        <w:t xml:space="preserve">Languages: </w:t>
      </w:r>
      <w:r>
        <w:rPr/>
        <w:t>Common</w:t>
      </w:r>
    </w:p>
    <w:p>
      <w:pPr>
        <w:pStyle w:val="Normal"/>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rPr/>
      </w:pPr>
      <w:r>
        <w:rPr/>
        <w:tab/>
        <w:t>Every point of Strength damage dealt by a vasuthant heals the creature of 1 point of damage, or gives it 1 temporary hit point if the creature is at full normal hit points. These temporary hit points last for 10 minutes.</w:t>
      </w:r>
    </w:p>
    <w:p>
      <w:pPr>
        <w:pStyle w:val="Normal"/>
        <w:rPr/>
      </w:pP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rPr/>
      </w:pPr>
      <w:r>
        <w:rPr/>
        <w:tab/>
        <w:t>The use of its enervating crush ability does not prevent a vasuthant from making slam attacks or using its spell like abilities.</w:t>
      </w:r>
    </w:p>
    <w:p>
      <w:pPr>
        <w:pStyle w:val="Normal"/>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rPr/>
      </w:pPr>
      <w:r>
        <w:rPr>
          <w:b/>
        </w:rPr>
        <w:t>Immunity to Light (Ex)</w:t>
      </w:r>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p>
    <w:p>
      <w:pPr>
        <w:pStyle w:val="Normal"/>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s, the light source illuminates again (even though its illumination still cannot extend within the area of the vasuthant's trap light effect).</w:t>
      </w:r>
    </w:p>
    <w:p>
      <w:pPr>
        <w:pStyle w:val="Normal"/>
        <w:rPr/>
      </w:pPr>
      <w:r>
        <w:rPr>
          <w:b/>
        </w:rPr>
        <w:t>Unholy Toughness (Ex):</w:t>
      </w:r>
      <w:r>
        <w:rPr/>
        <w:t xml:space="preserve"> A vasuthant gains a bonus to its hit points equal to its Charisma modifier X its Hit Dice.</w:t>
      </w:r>
    </w:p>
    <w:p>
      <w:pPr>
        <w:pStyle w:val="Normal"/>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rPr/>
      </w:pPr>
      <w:r>
        <w:rPr>
          <w:i/>
        </w:rPr>
        <w:tab/>
        <w:t>Physical Description:</w:t>
      </w:r>
      <w:r>
        <w:rPr/>
        <w:t xml:space="preserve"> A small black ball lies forgotten on the ground.</w:t>
      </w:r>
    </w:p>
    <w:p>
      <w:pPr>
        <w:pStyle w:val="Normal"/>
        <w:rPr/>
      </w:pPr>
      <w:r>
        <w:rPr/>
      </w:r>
    </w:p>
    <w:p>
      <w:pPr>
        <w:pStyle w:val="Heading2"/>
        <w:rPr/>
      </w:pPr>
      <w:r>
        <w:rPr/>
        <w:t>Encounter 10</w:t>
      </w:r>
    </w:p>
    <w:p>
      <w:pPr>
        <w:pStyle w:val="Normal"/>
        <w:rPr/>
      </w:pPr>
      <w:r>
        <w:rPr>
          <w:b/>
        </w:rPr>
        <w:t>Ringmaster:</w:t>
      </w:r>
      <w:r>
        <w:rPr/>
        <w:t xml:space="preserve"> Bone Naga (Looks Flan) Sor 3; CR 14, Medium Undead; HD 15d12+3d4, hp 105, Init +7, Spd 40 ft.; AC 19 (+3 Dex, +6 natural), touch f13, flat-footed 16, BAB/Grp: +8/+7; Atk Cane +9 melee (2d4-1 plus poison); Full Atk Cane +9/ +4 melee (2d4-1 plus poison); Space/Reach 5 ft/5 ft; SA Poison, Spells; SQ DR 5/Bludgeoning or Slashing, Detect Thoughts, Guarded Thoughts, Immunities, Telepathy, Undead Traits; SR 23, AL NE; SV Fort +7, Ref +10, Will +16, Str 08, Dex 16, Con ---, Int 16, Wis 15, Cha 24.</w:t>
      </w:r>
    </w:p>
    <w:p>
      <w:pPr>
        <w:pStyle w:val="Normal"/>
        <w:rPr/>
      </w:pPr>
      <w:r>
        <w:rPr>
          <w:i/>
        </w:rPr>
        <w:tab/>
        <w:t>Skills and Feats:</w:t>
      </w:r>
      <w:r>
        <w:rPr/>
        <w:t xml:space="preserve"> Bluff +25, Concentration +21 (+25 to cast defensively), Diplomacy +19, Hide +17, Intimidate +12, Listen +17, Sense Motive +12; Alertness, Combat Casting, Improved Initiative, Lightning Reflexes, Empower Spell, Spell Focus (Necromancy), Corpsecrafter, Danger Sense.</w:t>
      </w:r>
    </w:p>
    <w:p>
      <w:pPr>
        <w:pStyle w:val="Normal"/>
        <w:rPr/>
      </w:pPr>
      <w:r>
        <w:rPr/>
        <w:tab/>
      </w:r>
      <w:r>
        <w:rPr>
          <w:i/>
        </w:rPr>
        <w:t xml:space="preserve">Languages: </w:t>
      </w:r>
      <w:r>
        <w:rPr/>
        <w:t>Common, Flan, Abyssal, Infernal</w:t>
      </w:r>
    </w:p>
    <w:p>
      <w:pPr>
        <w:pStyle w:val="Normal"/>
        <w:rPr/>
      </w:pPr>
      <w:r>
        <w:rPr>
          <w:b/>
        </w:rPr>
        <w:t>Poison (Ex):</w:t>
      </w:r>
      <w:r>
        <w:rPr/>
        <w:t xml:space="preserve"> The ringmaster delivers his poison via a successful cane attack. The poison from its cane (Fortitude save DC 17) has initial damage of 1d4 points of Constitution drain, and the secondary is 1d4 points of Constitution damage.</w:t>
      </w:r>
    </w:p>
    <w:p>
      <w:pPr>
        <w:pStyle w:val="Normal"/>
        <w:rPr/>
      </w:pPr>
      <w:r>
        <w:rPr>
          <w:b/>
        </w:rPr>
        <w:t xml:space="preserve">Spells: </w:t>
      </w:r>
      <w:r>
        <w:rPr/>
        <w:t xml:space="preserve">(6/8/8/8/6/5/5/4 DC=17+spell level, 18+ spell level for necromancy) 0 - </w:t>
      </w:r>
      <w:r>
        <w:rPr>
          <w:i/>
        </w:rPr>
        <w:t xml:space="preserve">acid splash, dancing lights, detect magic, ghost sound, light, mage hand, mending, read magic, </w:t>
      </w:r>
      <w:r>
        <w:rPr/>
        <w:t>1 -</w:t>
      </w:r>
      <w:r>
        <w:rPr>
          <w:i/>
        </w:rPr>
        <w:t xml:space="preserve"> backbiter, mage armor, magic missile, shield, true strike, </w:t>
      </w:r>
      <w:r>
        <w:rPr/>
        <w:t>2 -</w:t>
      </w:r>
      <w:r>
        <w:rPr>
          <w:i/>
        </w:rPr>
        <w:t xml:space="preserve"> bone fiddle, false life, fireburst, glitterdust, scorching ray, </w:t>
      </w:r>
      <w:r>
        <w:rPr/>
        <w:t>3 -</w:t>
      </w:r>
      <w:r>
        <w:rPr>
          <w:i/>
        </w:rPr>
        <w:t xml:space="preserve"> blacklight, dispel magic, fly, sonorous hum, </w:t>
      </w:r>
      <w:r>
        <w:rPr/>
        <w:t>4 -</w:t>
      </w:r>
      <w:r>
        <w:rPr>
          <w:i/>
        </w:rPr>
        <w:t xml:space="preserve"> dimension door, greater invisibility, shadow well, stoneskin, </w:t>
      </w:r>
      <w:r>
        <w:rPr/>
        <w:t>5 -</w:t>
      </w:r>
      <w:r>
        <w:rPr>
          <w:i/>
        </w:rPr>
        <w:t xml:space="preserve"> arc of lightning, ball lightning, wall of force, </w:t>
      </w:r>
      <w:r>
        <w:rPr/>
        <w:t>6 –</w:t>
      </w:r>
      <w:r>
        <w:rPr>
          <w:i/>
        </w:rPr>
        <w:t xml:space="preserve"> disintegrate, fleshshiver, 7 – power word blind</w:t>
      </w:r>
      <w:r>
        <w:rPr/>
        <w:t xml:space="preserve">. A bone naga casts spells as a 14th-level sorcerer because the demi-plane hinders some of its natural spellcasting abilities. </w:t>
      </w:r>
    </w:p>
    <w:p>
      <w:pPr>
        <w:pStyle w:val="Normal"/>
        <w:rPr/>
      </w:pPr>
      <w:r>
        <w:rPr>
          <w:b/>
        </w:rPr>
        <w:t>Detect Thoughts (Su):</w:t>
      </w:r>
      <w:r>
        <w:rPr/>
        <w:t xml:space="preserve"> A bone naga can continuously detect the thoughts of those around it. This ability functions like a detect thoughts spell (caster level 9th; Will save DC 19) and it is always active</w:t>
      </w:r>
    </w:p>
    <w:p>
      <w:pPr>
        <w:pStyle w:val="Normal"/>
        <w:rPr/>
      </w:pPr>
      <w:r>
        <w:rPr>
          <w:b/>
        </w:rPr>
        <w:t>Guarded thoughts (Ex):</w:t>
      </w:r>
      <w:r>
        <w:rPr/>
        <w:t xml:space="preserve"> Because of their ability to shield their thoughts, bone nagas are immune to any form of mind reading.</w:t>
      </w:r>
    </w:p>
    <w:p>
      <w:pPr>
        <w:pStyle w:val="Normal"/>
        <w:rPr/>
      </w:pPr>
      <w:r>
        <w:rPr>
          <w:b/>
        </w:rPr>
        <w:t>Immunities (Ex):</w:t>
      </w:r>
      <w:r>
        <w:rPr/>
        <w:t xml:space="preserve"> Bone nagas are immune to cold.</w:t>
      </w:r>
    </w:p>
    <w:p>
      <w:pPr>
        <w:pStyle w:val="Normal"/>
        <w:rPr/>
      </w:pPr>
      <w:r>
        <w:rPr>
          <w:b/>
        </w:rPr>
        <w:t>Telepathy (Ex):</w:t>
      </w:r>
      <w:r>
        <w:rPr/>
        <w:t xml:space="preserve"> Bone nagas can communicate telepathically with any creature within 250 feet that has a language.</w:t>
      </w:r>
    </w:p>
    <w:p>
      <w:pPr>
        <w:pStyle w:val="Normal"/>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bone naga can not be raised, and resurrection works only if it is willing. A bone naga has darkvision 60 ft.</w:t>
      </w:r>
    </w:p>
    <w:p>
      <w:pPr>
        <w:pStyle w:val="Normal"/>
        <w:rPr/>
      </w:pPr>
      <w:r>
        <w:rPr/>
        <w:tab/>
      </w:r>
      <w:r>
        <w:rPr>
          <w:i/>
        </w:rPr>
        <w:t>Possessions: Cloak of Charisma +6, Circlet of Persuasion, Rod of Extend- lesser</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lang w:val="en-GB"/>
        </w:rPr>
      </w:pPr>
      <w:r>
        <w:rPr>
          <w:lang w:val="en-GB"/>
        </w:rPr>
        <w:t>Combat Appendix – APL 12</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1</w:t>
      </w:r>
    </w:p>
    <w:p>
      <w:pPr>
        <w:pStyle w:val="Normal"/>
        <w:rPr/>
      </w:pPr>
      <w:r>
        <w:rPr>
          <w:b/>
        </w:rPr>
        <w:t>Young Boy (1st visit):</w:t>
      </w:r>
      <w:r>
        <w:rPr/>
        <w:t xml:space="preserve"> Male Advanced Evolved Wheep; CR 16, Medium Undead; HD 24d12+24, hp 180, Init +3, Spd 30 ft.; AC 33 (+3 Dex, +13 natural, +7 deflection), touch 20, flat-footed 30, BAB/Grp: +12/+25; Atk Claw + 26 melee (1d8+13 plus poison tears); Full Atk 2 Claws + 26 melee (1d8+13 plus poison tears) and Bite +23 melee (1d6+7 plus poison tears); Space/Reach 5 ft/5 ft; SA Weeping Dirge, Poison Tears, Spell-like ability(Haste); SQ Blindsight 60 ft., damage reduction 5/magic and piercing, blindsight 60 ft., fast healing 10, undead traits, unholy grace, + 4 turn resistance, AL LE; SV Fort +13, Ref +16, Will +23, Str 36, Dex 16, Con ---, Int 06, Wis 14, Cha 24.</w:t>
      </w:r>
    </w:p>
    <w:p>
      <w:pPr>
        <w:pStyle w:val="Normal"/>
        <w:rPr/>
      </w:pPr>
      <w:r>
        <w:rPr>
          <w:i/>
        </w:rPr>
        <w:tab/>
        <w:t>Skills and Feats:</w:t>
      </w:r>
      <w:r>
        <w:rPr/>
        <w:t xml:space="preserve"> Hide +21, Listen +16, Move Silently +20, Spot +16; Dodge, Mobility, Multiattack, Weapon Focus (Claws), Quickened Spell Like Ability (Haste), Elusive Target, Positive Energy Resistance, Improved Toughness.</w:t>
      </w:r>
    </w:p>
    <w:p>
      <w:pPr>
        <w:pStyle w:val="Normal"/>
        <w:rPr/>
      </w:pPr>
      <w:r>
        <w:rPr/>
        <w:tab/>
      </w:r>
      <w:r>
        <w:rPr>
          <w:i/>
        </w:rPr>
        <w:t xml:space="preserve">Languages: </w:t>
      </w:r>
      <w:r>
        <w:rPr/>
        <w:t>Common</w:t>
      </w:r>
    </w:p>
    <w:p>
      <w:pPr>
        <w:pStyle w:val="Normal"/>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29, initial and secondary damage 1d6 Con. The save DC is Charisma based. After an hour, the poisonous bile decomposes and evaporates losing all efficacy.</w:t>
      </w:r>
    </w:p>
    <w:p>
      <w:pPr>
        <w:pStyle w:val="Normal"/>
        <w:rPr/>
      </w:pPr>
      <w:r>
        <w:rPr>
          <w:b/>
        </w:rPr>
        <w:t>Unholy Grace (Su):</w:t>
      </w:r>
      <w:r>
        <w:rPr/>
        <w:t xml:space="preserve"> A wheep adds its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a wheep can spend a free action each round crying and blubbering. All who hear the wheep's awful, grave-born sorrow must make a DC29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pPr>
      <w:r>
        <w:rPr>
          <w:b/>
        </w:rPr>
        <w:t>Fast Healing (Ex):</w:t>
      </w:r>
      <w:r>
        <w:rPr/>
        <w:t xml:space="preserve"> An evolved wheep heals 10 points of damage a round so long as it has at least 1 Hit Point</w:t>
      </w:r>
    </w:p>
    <w:p>
      <w:pPr>
        <w:pStyle w:val="Normal"/>
        <w:rPr/>
      </w:pPr>
      <w:r>
        <w:rPr>
          <w:b/>
        </w:rPr>
        <w:t>Spell-Like Ability:</w:t>
      </w:r>
      <w:r>
        <w:rPr/>
        <w:t xml:space="preserve"> 1/day - quickened haste (self only). Caster level 24th.</w:t>
      </w:r>
    </w:p>
    <w:p>
      <w:pPr>
        <w:pStyle w:val="Normal"/>
        <w:rPr/>
      </w:pPr>
      <w:r>
        <w:rPr>
          <w:i/>
        </w:rPr>
        <w:tab/>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Normal"/>
        <w:rPr/>
      </w:pPr>
      <w:r>
        <w:rPr/>
      </w:r>
    </w:p>
    <w:p>
      <w:pPr>
        <w:pStyle w:val="Heading2"/>
        <w:rPr/>
      </w:pPr>
      <w:r>
        <w:rPr/>
        <w:t>Encounter 4.2</w:t>
      </w:r>
    </w:p>
    <w:p>
      <w:pPr>
        <w:pStyle w:val="Normal"/>
        <w:rPr/>
      </w:pPr>
      <w:r>
        <w:rPr>
          <w:b/>
        </w:rPr>
        <w:t>Young Boy (2nd visit):</w:t>
      </w:r>
      <w:r>
        <w:rPr/>
        <w:t xml:space="preserve"> Corpse Crafted Evolved Quth-Maren rogue 3; CR 12, Medium Undead; HD 10d12+20 plus 3d6+6, hp 106, Init +2, Spd 30 ft.; AC 16 (+2 Dex, +4 natural), touch 12, flat-footed 13, BAB/Grp: +7/+13; Atk Slam +14 melee (1d6+6 plus 1d6 acid); Full Atk 2 Slams +14 melee (1d6+6 plus 1d6 acid); Space/Reach 5 ft/5 ft; SA Caustic blood, command undead, horrifying gaze, spit blood, +2d6 sneak attack; SQ Acid immunity, electricity resistance 15, fast healing 4, fire resistance 15, turn resistance +2, undead traits, evasion, trapfinding, spell-like ability (haste), AL CE; SV Fort +4, Ref +11, Will +10, Str 22, Dex 14, Con ---, Int 13, Wis 14, Cha 17.</w:t>
      </w:r>
    </w:p>
    <w:p>
      <w:pPr>
        <w:pStyle w:val="Normal"/>
        <w:rPr/>
      </w:pPr>
      <w:r>
        <w:rPr>
          <w:i/>
        </w:rPr>
        <w:t>Skills and Feats:</w:t>
      </w:r>
      <w:r>
        <w:rPr/>
        <w:t xml:space="preserve"> Climb +20, Hide +17, Listen +4, Move Silently +21, Search +11, Spot +17; Alertness, Blind-fight, Lightning Reflexes, Power Attack, Weapon focus (slam).</w:t>
      </w:r>
    </w:p>
    <w:p>
      <w:pPr>
        <w:pStyle w:val="Normal"/>
        <w:rPr/>
      </w:pPr>
      <w:r>
        <w:rPr/>
        <w:tab/>
      </w:r>
      <w:r>
        <w:rPr>
          <w:i/>
        </w:rPr>
        <w:t xml:space="preserve">Languages: </w:t>
      </w:r>
      <w:r>
        <w:rPr/>
        <w:t>Common.</w:t>
      </w:r>
    </w:p>
    <w:p>
      <w:pPr>
        <w:pStyle w:val="Normal"/>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rPr/>
      </w:pPr>
      <w:r>
        <w:rPr>
          <w:b/>
        </w:rPr>
        <w:t>Command Undead (Su):</w:t>
      </w:r>
      <w:r>
        <w:rPr/>
        <w:t xml:space="preserve"> A quth-maren commands undead as a 5th level evil cleric. It cannot rebuke undead but it can dispel turning or bolster other undead.</w:t>
      </w:r>
    </w:p>
    <w:p>
      <w:pPr>
        <w:pStyle w:val="Normal"/>
        <w:rPr/>
      </w:pPr>
      <w:r>
        <w:rPr>
          <w:b/>
        </w:rPr>
        <w:t>Horrifying Gaze (Su):</w:t>
      </w:r>
      <w:r>
        <w:rPr/>
        <w:t xml:space="preserve"> Any living creature within 40 that meets a quth-maren's deathless gaze must succeed on a Will save DC 18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A quth-maren is treated as an undead with 2 more Hit Dice than it actually has for the purposes of turn, rebuke, command or bolster attempts</w:t>
      </w:r>
    </w:p>
    <w:p>
      <w:pPr>
        <w:pStyle w:val="Normal"/>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quth-maren can not be raised, and resurrection works only if it is willing. A quth-maren has darkvision 60 ft.</w:t>
      </w:r>
    </w:p>
    <w:p>
      <w:pPr>
        <w:pStyle w:val="Normal"/>
        <w:rPr/>
      </w:pPr>
      <w:r>
        <w:rPr>
          <w:b/>
        </w:rPr>
        <w:t>Spell-Like Ability:</w:t>
      </w:r>
      <w:r>
        <w:rPr/>
        <w:t xml:space="preserve"> 1/day - haste (self only). Caster level 10th.</w:t>
      </w:r>
    </w:p>
    <w:p>
      <w:pPr>
        <w:pStyle w:val="Normal"/>
        <w:rPr/>
      </w:pPr>
      <w:r>
        <w:rPr>
          <w:b/>
        </w:rPr>
        <w:t>Skills:</w:t>
      </w:r>
      <w:r>
        <w:rPr/>
        <w:t xml:space="preserve"> A quth-maren has a +4 racial bonus on Move Silently and Spot checks.</w:t>
      </w:r>
    </w:p>
    <w:p>
      <w:pPr>
        <w:pStyle w:val="Normal"/>
        <w:rPr/>
      </w:pPr>
      <w:r>
        <w:rPr>
          <w:i/>
        </w:rPr>
        <w:tab/>
        <w:t>Physical Description:</w:t>
      </w:r>
      <w:r>
        <w:rPr/>
        <w:t xml:space="preserve"> This young boy has no skin or exposed fat, just muscles stretched over a skeleton, He constantly oozes blood. He stands 4' tall and weighs about 56 pounds.</w:t>
      </w:r>
    </w:p>
    <w:p>
      <w:pPr>
        <w:pStyle w:val="ChangeMe"/>
        <w:rPr>
          <w:color w:val="auto"/>
        </w:rPr>
      </w:pPr>
      <w:r>
        <w:rPr>
          <w:color w:val="auto"/>
        </w:rPr>
      </w:r>
    </w:p>
    <w:p>
      <w:pPr>
        <w:pStyle w:val="Normal"/>
        <w:rPr/>
      </w:pPr>
      <w:r>
        <w:rPr>
          <w:b/>
        </w:rPr>
        <w:t xml:space="preserve">Young Girl (Visit 1): </w:t>
      </w:r>
      <w:r>
        <w:rPr/>
        <w:t>Female Decreased Corporeal Deathshrieker; CR 12, Small Undead; HD 14d12+14, hp 112, Init +11, Spd 30 ft.; AC 28 (+8 Dex, +5 natural, +4 profane, +1 size), touch 23, flat-footed 20, BAB/Grp: +7/+6; Atk Touch +16 melee (1d4 Cha Drain); Full Atk Incorporeal Touch +16/+11 melee (1d4 Cha Drain); Space/Reach 5 ft. /5 ft.; SA Death rattle, despair, scream of the dying; SQ +4 turn resistance, darkvision 60 ft. Death's grace, DR 5/bludgeoning, silence vulnerability, undead traits, AL CE; SV Fort +4, Ref +12, Will +13, Str 20, Dex 26, Con ---, Int 08, Wis 14, Cha 20.</w:t>
      </w:r>
    </w:p>
    <w:p>
      <w:pPr>
        <w:pStyle w:val="Normal"/>
        <w:rPr/>
      </w:pPr>
      <w:r>
        <w:rPr>
          <w:i/>
        </w:rPr>
        <w:tab/>
        <w:t>Skills and Feats:</w:t>
      </w:r>
      <w:r>
        <w:rPr/>
        <w:t xml:space="preserve"> Hide +18, Intimidate +15, Listen +12, Search +8, Spot +12; Languages: None; Combat Reflexes, Improved Initiative, Improved Toughness, Iron Will, Weapon Finesse.</w:t>
        <w:tab/>
      </w:r>
      <w:r>
        <w:rPr>
          <w:i/>
        </w:rPr>
        <w:t>Languages:</w:t>
      </w:r>
      <w:r>
        <w:rPr/>
        <w:t xml:space="preserve"> none</w:t>
      </w:r>
    </w:p>
    <w:p>
      <w:pPr>
        <w:pStyle w:val="Normal"/>
        <w:rPr/>
      </w:pPr>
      <w:r>
        <w:rPr>
          <w:b/>
        </w:rPr>
        <w:t>Charisma Drain (Su):</w:t>
      </w:r>
      <w:r>
        <w:rPr/>
        <w:t xml:space="preserve"> An individual struck by a deathshrieker must make a DC 24 Fortitude save or permanently lose 1d4 points of Charisma (2d4 points on a critical hit). The deathshrieker heals 5 points of damage (10 on a critical hit) whenever it drains Charisma, gaining any excess as temporary hit points. The save DC is Charisma-based.</w:t>
      </w:r>
    </w:p>
    <w:p>
      <w:pPr>
        <w:pStyle w:val="Normal"/>
        <w:rPr/>
      </w:pPr>
      <w:r>
        <w:rPr>
          <w:b/>
        </w:rPr>
        <w:t>Death Rattle (Su):</w:t>
      </w:r>
      <w:r>
        <w:rPr/>
        <w:t xml:space="preserve"> When a deathshrieker is reduced to 0 hit points, it releases a final devastating shriek. All living creatures within a 300-foot spread must succeed on a DC 24 Will save or gain 1d4 negative levels. Creatures that cannot hear or are under the effect of a silence spell gain a +4 bonus on the save to resist this effect. The save DC is Charisma-based</w:t>
      </w:r>
    </w:p>
    <w:p>
      <w:pPr>
        <w:pStyle w:val="Normal"/>
        <w:rPr/>
      </w:pPr>
      <w:r>
        <w:rPr>
          <w:b/>
        </w:rPr>
        <w:t>Despair (Su):</w:t>
      </w:r>
      <w:r>
        <w:rPr/>
        <w:t xml:space="preserve"> At the mere sight of a deathshrieker, the viewer must succeed on a DC 24 Will save or be paralyzed with fear for 1d4 rounds. Whether or not the save is successful, the creature cannot be affected again by the same deathshrieker's despair ability for 24 hours. The save DC is Charisma-based</w:t>
      </w:r>
    </w:p>
    <w:p>
      <w:pPr>
        <w:pStyle w:val="Normal"/>
        <w:rPr/>
      </w:pPr>
      <w:r>
        <w:rPr>
          <w:b/>
        </w:rPr>
        <w:t>Scream of the Dying (Su):</w:t>
      </w:r>
      <w:r>
        <w:rPr/>
        <w:t xml:space="preserve"> Once per day, as a full-round action, a deathshrieker can release a soul-numbing scream that lasts for up to 3 rounds. After this first round, a deathshrieker can use a standard action to sustain the scream. This attack effects all living creatures within a 30-foot spread centered on the deathshrieker, or within a 60-foot cone extending from the deathshrieker, at the creature's option. Once the deathshrieker chooses the shape of this effect, it must maintain that effect for all three rounds. In the case of a cone, it can aim in a single direction during its turn. Creatures caught in the area must make a DC 24 Will save or suffer the effects described below. The save DC is Charisma-based. Creatures that cannot hear or are under the effect of a silence spell gain a +4 bonus on their Will saves. The effects are cumulative and concurrent:</w:t>
      </w:r>
    </w:p>
    <w:p>
      <w:pPr>
        <w:pStyle w:val="BulletList"/>
        <w:numPr>
          <w:ilvl w:val="0"/>
          <w:numId w:val="3"/>
        </w:numPr>
        <w:ind w:left="360" w:hanging="0"/>
        <w:rPr/>
      </w:pPr>
      <w:r>
        <w:rPr/>
        <w:t>Round 1: The creature is deafened for 1d4 rounds</w:t>
      </w:r>
    </w:p>
    <w:p>
      <w:pPr>
        <w:pStyle w:val="BulletList"/>
        <w:numPr>
          <w:ilvl w:val="0"/>
          <w:numId w:val="3"/>
        </w:numPr>
        <w:ind w:left="360" w:hanging="0"/>
        <w:rPr/>
      </w:pPr>
      <w:r>
        <w:rPr/>
        <w:t>Round 2: The creature is stunned for 1d3 rounds</w:t>
      </w:r>
    </w:p>
    <w:p>
      <w:pPr>
        <w:pStyle w:val="BulletList"/>
        <w:numPr>
          <w:ilvl w:val="0"/>
          <w:numId w:val="3"/>
        </w:numPr>
        <w:ind w:left="360" w:hanging="0"/>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A deathshrieker gains a +1 profane bonus to AC for every 3 Hit Dice it possesses</w:t>
      </w:r>
    </w:p>
    <w:p>
      <w:pPr>
        <w:pStyle w:val="Normal"/>
        <w:rPr/>
      </w:pPr>
      <w:r>
        <w:rPr>
          <w:b/>
        </w:rPr>
        <w:t>Silence Vulnerability (Ex):</w:t>
      </w:r>
      <w:r>
        <w:rPr/>
        <w:t xml:space="preserve"> Deathshriekers cannot abide silence and are harmed by it. To even enter into the radius of a </w:t>
      </w:r>
      <w:r>
        <w:rPr>
          <w:i/>
        </w:rPr>
        <w:t>silence</w:t>
      </w:r>
      <w:r>
        <w:rPr/>
        <w:t xml:space="preserve"> spell, a deathshrieker must make a Will save (DC 12 + caster level). Each round that a deathshrieker remains within the area of a </w:t>
      </w:r>
      <w:r>
        <w:rPr>
          <w:i/>
        </w:rPr>
        <w:t>silence</w:t>
      </w:r>
      <w:r>
        <w:rPr/>
        <w:t xml:space="preserve"> spell, it takes 1d10 points of damage (Will save DC 12 + caster level) for half.</w:t>
      </w:r>
    </w:p>
    <w:p>
      <w:pPr>
        <w:pStyle w:val="Normal"/>
        <w:rPr/>
      </w:pPr>
      <w:r>
        <w:rPr>
          <w:i/>
        </w:rPr>
        <w:tab/>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ies forgotten at her feet. She stands about 3' 6" and weighs 45 pounds.</w:t>
      </w:r>
    </w:p>
    <w:p>
      <w:pPr>
        <w:pStyle w:val="Normal"/>
        <w:rPr/>
      </w:pPr>
      <w:r>
        <w:rPr/>
      </w:r>
    </w:p>
    <w:p>
      <w:pPr>
        <w:pStyle w:val="Heading2"/>
        <w:rPr/>
      </w:pPr>
      <w:r>
        <w:rPr/>
        <w:t>Encounter 4.3</w:t>
      </w:r>
    </w:p>
    <w:p>
      <w:pPr>
        <w:pStyle w:val="Normal"/>
        <w:rPr/>
      </w:pPr>
      <w:r>
        <w:rPr>
          <w:b/>
        </w:rPr>
        <w:t>Young Boy (Visit 3):</w:t>
      </w:r>
      <w:r>
        <w:rPr/>
        <w:t xml:space="preserve"> Male Advanced Evolved Corpsecrafted Entomber; CR 8, Medium Undead; HD 12d12+36, hp 114, Init +5, Spd 20 ft, burrow 10 ft.; AC 23 (+12 natural, +1 Dex), touch 11, flat-footed 22, BAB/Grp: +6/+11; Atk Slam +16 melee (1d6+13 plus entomb); Full Atk Slam +16 melee (1d6+13 plus entomb); Space/Reach 5ft/5 ft; SA Entomb, Exhume; SQ Damage Reduction 5/Silver, Darkvision 60ft.; undead traits, Quickened spell-like ability (haste), fast healing 3, AL LE; SV Fort +8, Ref +9, Will +16, Str 29, Dex 12, Con ---, Int 06, Wis 14, Cha 17.</w:t>
      </w:r>
    </w:p>
    <w:p>
      <w:pPr>
        <w:pStyle w:val="Normal"/>
        <w:rPr/>
      </w:pPr>
      <w:r>
        <w:rPr>
          <w:i/>
        </w:rPr>
        <w:t>Skills and Feats:</w:t>
      </w:r>
      <w:r>
        <w:rPr/>
        <w:t xml:space="preserve"> Hide +11, Listen +10, Move Silently +7, Spot +10; Alertness, Great Fortitude, Lightning Reflexes, Weapon Focus (Slam), Improved Initiative, Improved Toughness.</w:t>
      </w:r>
    </w:p>
    <w:p>
      <w:pPr>
        <w:pStyle w:val="Normal"/>
        <w:rPr/>
      </w:pPr>
      <w:r>
        <w:rPr/>
        <w:tab/>
      </w:r>
      <w:r>
        <w:rPr>
          <w:i/>
        </w:rPr>
        <w:t xml:space="preserve">Languages: </w:t>
      </w:r>
      <w:r>
        <w:rPr/>
        <w:t>Common</w:t>
      </w:r>
    </w:p>
    <w:p>
      <w:pPr>
        <w:pStyle w:val="Normal"/>
        <w:rPr/>
      </w:pPr>
      <w:r>
        <w:rPr>
          <w:b/>
        </w:rPr>
        <w:t>Entomb (Su):</w:t>
      </w:r>
      <w:r>
        <w:rPr/>
        <w:t xml:space="preserve"> Whenever an entomber succeeds on a slam attack, it can attempt to entomb its foe. The foe must make a DC 19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d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rPr/>
      </w:pPr>
      <w:r>
        <w:rPr>
          <w:b/>
        </w:rPr>
        <w:t>Fast Healing (Ex):</w:t>
      </w:r>
      <w:r>
        <w:rPr/>
        <w:t xml:space="preserve"> An evolved entomber heals 3 points of damage a round so long as it has at least 1 Hit Point</w:t>
      </w:r>
    </w:p>
    <w:p>
      <w:pPr>
        <w:pStyle w:val="Normal"/>
        <w:rPr/>
      </w:pPr>
      <w:r>
        <w:rPr>
          <w:b/>
        </w:rPr>
        <w:t>Spell-Like Ability: 1/day</w:t>
      </w:r>
      <w:r>
        <w:rPr/>
        <w:t xml:space="preserve"> - haste (self only). Caster level 12th.</w:t>
      </w:r>
    </w:p>
    <w:p>
      <w:pPr>
        <w:pStyle w:val="Normal"/>
        <w:rPr/>
      </w:pPr>
      <w:r>
        <w:rPr>
          <w:i/>
        </w:rPr>
        <w:tab/>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auto"/>
        </w:rPr>
      </w:pPr>
      <w:r>
        <w:rPr>
          <w:color w:val="auto"/>
        </w:rPr>
      </w:r>
    </w:p>
    <w:p>
      <w:pPr>
        <w:pStyle w:val="Normal"/>
        <w:rPr/>
      </w:pPr>
      <w:r>
        <w:rPr>
          <w:b/>
        </w:rPr>
        <w:t>Young Girl (Visit 2)</w:t>
      </w:r>
      <w:r>
        <w:rPr/>
        <w:t>: Female Gloom Golem (looks Flan); CR 8, Small Construct (Evil, Extraplanar); HD 16d10+10, hp 98, Init +6, Spd 20 ft.; AC 26 (+1 size, +6 Dex, +9 natural), touch 17, flat-footed 20, BAB/Grp: +13/+11; Atk Claw +16 melee (1d4+2 plus 1d6 Cha) or spiked chain +16 melee (1d6+2 plus 1d6 Cha); Full Atk 2 Claws +16 melee (1d4+2 plus 1d6 Cha) or spiked chain +16/+11/+6 melee (1d6+3 plus 1d6 Cha); Space/Reach 5 ft/5 ft (spiked chain up to 10 ft); SA Crushing Despair, Touch of Woe; SQ Construct traits, damage reduction 10/good, darkvision 60 ft.; immunity to magic, low-light vision, AL NE; SV Fort +5, Ref +11, Will +6, Str 14, Dex 22, Con ---, Int ---, Wis 13, Cha 20.</w:t>
      </w:r>
    </w:p>
    <w:p>
      <w:pPr>
        <w:pStyle w:val="Normal"/>
        <w:rPr/>
      </w:pPr>
      <w:r>
        <w:rPr>
          <w:i/>
        </w:rPr>
        <w:tab/>
        <w:t>Skills and Feats:</w:t>
      </w:r>
      <w:r>
        <w:rPr/>
        <w:t xml:space="preserve"> Move Silently -6.</w:t>
      </w:r>
    </w:p>
    <w:p>
      <w:pPr>
        <w:pStyle w:val="Normal"/>
        <w:rPr/>
      </w:pPr>
      <w:r>
        <w:rPr/>
        <w:tab/>
      </w:r>
      <w:r>
        <w:rPr>
          <w:i/>
        </w:rPr>
        <w:t xml:space="preserve">Languages: </w:t>
      </w:r>
      <w:r>
        <w:rPr/>
        <w:t>none</w:t>
      </w:r>
    </w:p>
    <w:p>
      <w:pPr>
        <w:pStyle w:val="Normal"/>
        <w:rPr/>
      </w:pPr>
      <w:r>
        <w:rPr>
          <w:b/>
        </w:rPr>
        <w:t>Crushing Despair (Su):</w:t>
      </w:r>
      <w:r>
        <w:rPr/>
        <w:t xml:space="preserve"> Creatures within 30 feet of a gloom golem who hear its incessant howl must succeed on a DC 23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 xml:space="preserve">Touch of Woe (Ex): </w:t>
      </w:r>
      <w:r>
        <w:rPr/>
        <w:t>A creature wounded by a gloom golem must succeed on a DC 23 Will save or take 1d6 points of Charisma drain. As the creature loses Charisma, it becomes more miserable and withdrawn until at 0 Charisma it collapses into a nightmare-filled coma. The save DC is Charisma-based.</w:t>
      </w:r>
    </w:p>
    <w:p>
      <w:pPr>
        <w:pStyle w:val="Normal"/>
        <w:rPr/>
      </w:pPr>
      <w:r>
        <w:rPr>
          <w:b/>
        </w:rPr>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Howls of pain issue from her gaping mouth. Tormented visages press out from beneath her membranous skin, as though other creatures trapped inside her were clamoring for release. She holds a red balloon. She stands about 3' 6" and weighs 45 pounds.</w:t>
      </w:r>
    </w:p>
    <w:p>
      <w:pPr>
        <w:pStyle w:val="Normal"/>
        <w:rPr/>
      </w:pPr>
      <w:r>
        <w:rPr/>
      </w:r>
    </w:p>
    <w:p>
      <w:pPr>
        <w:pStyle w:val="ChangeMe"/>
        <w:rPr>
          <w:color w:val="auto"/>
        </w:rPr>
      </w:pPr>
      <w:r>
        <w:rPr>
          <w:color w:val="auto"/>
        </w:rPr>
      </w:r>
    </w:p>
    <w:p>
      <w:pPr>
        <w:pStyle w:val="Normal"/>
        <w:rPr/>
      </w:pPr>
      <w:r>
        <w:rPr>
          <w:b/>
        </w:rPr>
        <w:t>Young Kids:</w:t>
      </w:r>
      <w:r>
        <w:rPr/>
        <w:t xml:space="preserve"> Advanced Evolved Corpsecrafted Plague Walker; CR 7, Small Undead; HD 14d12+28, hp 119, Init -1, Spd 15 ft.; AC 16 (-1 Dex, + 5 natural, + 1 size), touch 10, flat-footed 16, BAB/Grp: +7/+9; Atk Claw +15 melee (1d4+6 plus diseased touch); Full Atk 2 Claws +15 melee (1d4+6 plus diseased touch); Space/Reach 5 ft/5 ft; SA Diseased Touch; SQ Undead, Putrid Burst, Bloated Target, Spell-Like Ability (haste), Fast Healing 3, AL CE; SV Fort +4, Ref +2, Will +11, Str 22, Dex 08, Con ---, Int 04, Wis 14, Cha 05.</w:t>
      </w:r>
    </w:p>
    <w:p>
      <w:pPr>
        <w:pStyle w:val="Normal"/>
        <w:rPr/>
      </w:pPr>
      <w:r>
        <w:rPr>
          <w:i/>
        </w:rPr>
        <w:t>Skills and Feats:</w:t>
      </w:r>
      <w:r>
        <w:rPr/>
        <w:t xml:space="preserve"> Climb +17, Listen +20, Spot +13; Ability Focus (Diseased Touch), Skill Focus (Listen), Toughness, Weapon Focus (claw), Power Attack</w:t>
      </w:r>
    </w:p>
    <w:p>
      <w:pPr>
        <w:pStyle w:val="Normal"/>
        <w:rPr/>
      </w:pPr>
      <w:r>
        <w:rPr/>
        <w:tab/>
      </w:r>
      <w:r>
        <w:rPr>
          <w:i/>
        </w:rPr>
        <w:t xml:space="preserve">Languages: </w:t>
      </w:r>
      <w:r>
        <w:rPr/>
        <w:t>none</w:t>
      </w:r>
    </w:p>
    <w:p>
      <w:pPr>
        <w:pStyle w:val="Normal"/>
        <w:rPr/>
      </w:pPr>
      <w:r>
        <w:rPr>
          <w:b/>
        </w:rPr>
        <w:t>Diseased Touch (Su):</w:t>
      </w:r>
      <w:r>
        <w:rPr/>
        <w:t xml:space="preserve"> Any living creature struck by a plague walker's claws must succeed on a DC 17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a plague walker can use a swift action to explode. This burst has a 30-foot radius and deals 3d6 points of damage to everything in the area. All living creatures are nauseated for 1 round; a DC 17 Reflex save halves the damage and negates the nauseated effect. The save DC is Constitution-based and includes a +2 racial bonus.</w:t>
      </w:r>
    </w:p>
    <w:p>
      <w:pPr>
        <w:pStyle w:val="Normal"/>
        <w:rPr/>
      </w:pPr>
      <w:r>
        <w:rPr/>
        <w:tab/>
        <w:t>If reduced to 0 hit points before it can activate its putrid burst, a plague walker simply dissolves into a pile of rotting flesh.</w:t>
      </w:r>
    </w:p>
    <w:p>
      <w:pPr>
        <w:pStyle w:val="Normal"/>
        <w:rPr/>
      </w:pPr>
      <w:r>
        <w:rPr>
          <w:b/>
        </w:rPr>
        <w:t>Bloated Target (Ex):</w:t>
      </w:r>
      <w:r>
        <w:rPr/>
        <w:t xml:space="preserve"> The -4 penalty for firing into melee does not apply to ranged attacks made against a plague walker. This penalty does apply, to other creatures in melee with it.</w:t>
      </w:r>
    </w:p>
    <w:p>
      <w:pPr>
        <w:pStyle w:val="Normal"/>
        <w:rPr/>
      </w:pPr>
      <w:r>
        <w:rPr>
          <w:b/>
        </w:rPr>
        <w:t>Fast Healing (Ex):</w:t>
      </w:r>
      <w:r>
        <w:rPr/>
        <w:t xml:space="preserve"> An evolved plague walker heals 3 points of damage a round so long as it has at least 1 Hit Point</w:t>
      </w:r>
    </w:p>
    <w:p>
      <w:pPr>
        <w:pStyle w:val="Normal"/>
        <w:rPr/>
      </w:pPr>
      <w:r>
        <w:rPr>
          <w:b/>
        </w:rPr>
        <w:t>Quickened Spell-Like Ability:</w:t>
      </w:r>
      <w:r>
        <w:rPr/>
        <w:t xml:space="preserve"> 1/day - haste (self only). Caster level 14th.</w:t>
      </w:r>
    </w:p>
    <w:p>
      <w:pPr>
        <w:pStyle w:val="Normal"/>
        <w:rPr/>
      </w:pPr>
      <w:r>
        <w:rPr>
          <w:i/>
        </w:rPr>
        <w:tab/>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Normal"/>
        <w:rPr/>
      </w:pPr>
      <w:r>
        <w:rPr/>
      </w:r>
    </w:p>
    <w:p>
      <w:pPr>
        <w:pStyle w:val="Heading2"/>
        <w:rPr/>
      </w:pPr>
      <w:r>
        <w:rPr/>
        <w:t>Encounter 9</w:t>
      </w:r>
    </w:p>
    <w:p>
      <w:pPr>
        <w:pStyle w:val="Normal"/>
        <w:rPr/>
      </w:pPr>
      <w:r>
        <w:rPr>
          <w:b/>
        </w:rPr>
        <w:t>The Child Bride</w:t>
      </w:r>
      <w:r>
        <w:rPr/>
        <w:t>: Female Advanced Evolved Corpsecrafted Boneclaw Ftr 2; CR 11, Small Undead; HD 22d12+2d10+216; hp 370; Init +10; Spd 30ft.; AC 19 (+1 size, +6 Dex, +2 Natural), touch 17, flat-footed 13, BAB/Grp: +13/+11; Atk Piercing Claw +21 Melee (1d6+3); Full Atk 2 Piercing Claws +21 Melee (1d6+3) or Unarmed Strike +20/+15/+10 (1d2+3) or Unarmed Strike +18/+13/+8 (1d2+3) and Piercing Claw +19 (1d6+3); Space/Reach 5/15; SA Reaching Claws, Haste (1/day); SQ +2 turn resistance, DR 5/bludgeoning, Darkvision 60 ft.; immunity to cold, undead traits, unholy toughness, Fast Heal 3, AL CE; SV Fort +10, Ref +14, Will +16, Str 16, Dex 22, Con ---, Int 14, Wis 14, Cha 25.</w:t>
      </w:r>
    </w:p>
    <w:p>
      <w:pPr>
        <w:pStyle w:val="ChangeMe"/>
        <w:rPr/>
      </w:pPr>
      <w:r>
        <w:rPr>
          <w:i/>
          <w:color w:val="auto"/>
        </w:rPr>
        <w:tab/>
        <w:t>Skills and Feats:</w:t>
      </w:r>
      <w:r>
        <w:rPr>
          <w:color w:val="auto"/>
        </w:rPr>
        <w:t xml:space="preserve"> Hide +28, Intimidate +26, Listen +24, Move Silently +27, Search +25, Spot +25; Combat Reflexes, Improved Initiative, Improved Natural Attack (claw), Power Attack, Weapon Finesse, Weapon Focus (Claw), Improved Unarmed Strike, Two Weapon Fighting, Stunning Fist (DC 24, 6/day), Close-Quarters Fighting, Extended Reach (SS).</w:t>
      </w:r>
    </w:p>
    <w:p>
      <w:pPr>
        <w:pStyle w:val="Normal"/>
        <w:rPr/>
      </w:pPr>
      <w:r>
        <w:rPr>
          <w:b/>
        </w:rPr>
        <w:t>Reaching Claws (Ex)</w:t>
      </w:r>
      <w:r>
        <w:rPr/>
        <w:t>: A Boneclaw can make melee attacks with its bone claws, instantly extending them as part of an attack to a distance of up to 10 feet (thereby allowing the boneclaw to threaten more squares than its Small size would indicate).</w:t>
      </w:r>
    </w:p>
    <w:p>
      <w:pPr>
        <w:pStyle w:val="Normal"/>
        <w:rPr/>
      </w:pPr>
      <w:r>
        <w:rPr>
          <w:b/>
        </w:rPr>
        <w:t>Unholy Toughness (Ex)</w:t>
      </w:r>
      <w:r>
        <w:rPr/>
        <w:t>: A boneclaw gains a bonus to its hit points equal to its Charisma modifier x its Hit Dice.</w:t>
      </w:r>
    </w:p>
    <w:p>
      <w:pPr>
        <w:pStyle w:val="Normal"/>
        <w:rPr/>
      </w:pPr>
      <w:r>
        <w:rPr>
          <w:b/>
        </w:rPr>
        <w:t>Fast Healing (Ex)</w:t>
      </w:r>
      <w:r>
        <w:rPr/>
        <w:t>: An evolved boneclaw heals 3 points of damage a round so long as it has at least 1 hit point.</w:t>
      </w:r>
    </w:p>
    <w:p>
      <w:pPr>
        <w:pStyle w:val="Normal"/>
        <w:rPr/>
      </w:pPr>
      <w:r>
        <w:rPr>
          <w:b/>
        </w:rPr>
        <w:t>Spell-Like Ability</w:t>
      </w:r>
      <w:r>
        <w:rPr/>
        <w:t>: 1/day - haste (self only). Caster level 22nd.</w:t>
      </w:r>
    </w:p>
    <w:p>
      <w:pPr>
        <w:pStyle w:val="Normal"/>
        <w:rPr/>
      </w:pPr>
      <w:r>
        <w:rPr>
          <w:i/>
        </w:rPr>
        <w:tab/>
        <w:t xml:space="preserve">Physical Description: </w:t>
      </w:r>
      <w:r>
        <w:rPr/>
        <w:t>A small girl doll dressed in a bridal gown. Her brightly painted red fingernails seem very long and sharp.</w:t>
      </w:r>
    </w:p>
    <w:p>
      <w:pPr>
        <w:pStyle w:val="Normal"/>
        <w:rPr>
          <w:b/>
          <w:b/>
        </w:rPr>
      </w:pPr>
      <w:r>
        <w:rPr>
          <w:b/>
        </w:rPr>
      </w:r>
    </w:p>
    <w:p>
      <w:pPr>
        <w:pStyle w:val="Normal"/>
        <w:rPr/>
      </w:pPr>
      <w:r>
        <w:rPr>
          <w:b/>
        </w:rPr>
        <w:t>Metal Knight:</w:t>
      </w:r>
      <w:r>
        <w:rPr/>
        <w:t xml:space="preserve"> Shadesteel Golem; CR 11, Small Construct (Extraplanar); HD 18d10+10, hp 109, Init +3, Spd 30 ft.; fly 30 ft. (perfect), AC 33, touch 13, flat-footed 30; BAB/Grp: +13/+16; Atk Slam +19 melee (1d8+5); Full Atk 2 Slams +19 melee (1d8+5); Space/Reach 5 ft/ 5 ft; SA Negative Pulse Wave; SQ Construct traits, damage reduction 10/adamantine and magic, darkvision 60 ft.; immunity to magic, low-light vision, AL N; SV Fort +6, Ref +10, Will +6, Str 21, Dex 18, Con ---, Int ---, Wis 11, Cha 07.</w:t>
      </w:r>
    </w:p>
    <w:p>
      <w:pPr>
        <w:pStyle w:val="Normal"/>
        <w:rPr/>
      </w:pPr>
      <w:r>
        <w:rPr>
          <w:i/>
        </w:rPr>
        <w:tab/>
        <w:t>Skills and Feats:</w:t>
      </w:r>
      <w:r>
        <w:rPr/>
        <w:t xml:space="preserve"> Hide +16, Move Silently +20.</w:t>
      </w:r>
    </w:p>
    <w:p>
      <w:pPr>
        <w:pStyle w:val="Normal"/>
        <w:rPr/>
      </w:pPr>
      <w:r>
        <w:rPr/>
        <w:tab/>
      </w:r>
      <w:r>
        <w:rPr>
          <w:i/>
        </w:rPr>
        <w:t xml:space="preserve">Languages: </w:t>
      </w:r>
      <w:r>
        <w:rPr/>
        <w:t>none</w:t>
      </w:r>
    </w:p>
    <w:p>
      <w:pPr>
        <w:pStyle w:val="Normal"/>
        <w:rPr/>
      </w:pPr>
      <w:r>
        <w:rPr>
          <w:b/>
        </w:rPr>
        <w:t>Negative Pulse Wave (Su):</w:t>
      </w:r>
      <w:r>
        <w:rPr/>
        <w:t xml:space="preserve"> The shadesteel golem can radiate a burst of inky black negative energy as a free action every 1d4+1 rounds. The pulse wave drains life from all living creatures within 40 feet of the golem, dealing 12d6 points of negative energy damage. A DC 19 Fortitude save halves the damage; the save DC is constitution based. Undead creatures within the area are healed of 12d6 points of damage instead, and any turning effect they are under is broken. A </w:t>
      </w:r>
      <w:r>
        <w:rPr>
          <w:i/>
        </w:rPr>
        <w:t xml:space="preserve">death ward </w:t>
      </w:r>
      <w:r>
        <w:rPr/>
        <w:t>spell or similar effect protects a creature from a shadesteel golem's negative pulse wave.</w:t>
      </w:r>
    </w:p>
    <w:p>
      <w:pPr>
        <w:pStyle w:val="Normal"/>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A magical effect that has the light descriptor (such as continual flame) causes the golem to speed up as if a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tab/>
        <w:t>If a shadesteel golem 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a shadesteel golem can disappear into the shadows giving it concealment. Artificial illumination, even light or a continual flame spell, does not negate this ability, though a daylight spell does. </w:t>
      </w:r>
    </w:p>
    <w:p>
      <w:pPr>
        <w:pStyle w:val="Normal"/>
        <w:rPr/>
      </w:pPr>
      <w:r>
        <w:rPr>
          <w:b/>
        </w:rPr>
        <w:t>Skills:</w:t>
      </w:r>
      <w:r>
        <w:rPr/>
        <w:t xml:space="preserve"> A shadesteel golem has a +16 racial bonus on Move Silently checks and a +12 racial bonus on Hide checks.</w:t>
      </w:r>
    </w:p>
    <w:p>
      <w:pPr>
        <w:pStyle w:val="Normal"/>
        <w:rPr/>
      </w:pPr>
      <w:r>
        <w:rPr>
          <w:i/>
        </w:rPr>
        <w:tab/>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b/>
          <w:b/>
        </w:rPr>
      </w:pPr>
      <w:r>
        <w:rPr>
          <w:b/>
        </w:rPr>
      </w:r>
    </w:p>
    <w:p>
      <w:pPr>
        <w:pStyle w:val="Normal"/>
        <w:rPr/>
      </w:pPr>
      <w:r>
        <w:rPr>
          <w:b/>
        </w:rPr>
        <w:t>Stuffed Animal:</w:t>
      </w:r>
      <w:r>
        <w:rPr/>
        <w:t xml:space="preserve"> Advanced Spellwarped Winter Wolf of Legend; CR 10, Small Outsider (Augmented Magical Beast [Cold]); HD 12d10+108, hp 185, Init +12, Spd 65 ft.; AC 28 (+7 Dex, +1 Size, +10 natural), touch 18, flat-footed 21, BAB/Grp: +12/+17; Atk Bite +23 melee (1d4+13 plus 1d6 cold and trip); Full Atk 2 Bites(haste) +23 melee (1d4+13 plus 1d6 cold and trip); Space/Reach 5 ft/ 5 ft; SA Trip, Poison, Freezing Bite, Breath Weapon; SQ Darkvision 60 ft.; low-light vision, scent, fast healing 5, Haste, Spell Absorption; SR 23, AL NE; SV Fort +20, Ref +18, Will +10, Str 29, Dex 24, Con 29, Int 15, Wis 16, Cha 14.</w:t>
      </w:r>
    </w:p>
    <w:p>
      <w:pPr>
        <w:pStyle w:val="Normal"/>
        <w:rPr/>
      </w:pPr>
      <w:r>
        <w:rPr>
          <w:i/>
        </w:rPr>
        <w:t>Skills and Feats:</w:t>
      </w:r>
      <w:r>
        <w:rPr/>
        <w:t xml:space="preserve"> Hide +14, Listen +13, Move Silently +17, Spot +13, Survival +9, Tumble +14 (7r cc), Balance +14 (7r cc); Alertness, Track, Improved Initiative, Multiattack, Tomb-Tainted soul, Power Attack, Weapon Focus (Bite).</w:t>
      </w:r>
    </w:p>
    <w:p>
      <w:pPr>
        <w:pStyle w:val="Normal"/>
        <w:rPr/>
      </w:pPr>
      <w:r>
        <w:rPr/>
        <w:tab/>
      </w:r>
      <w:r>
        <w:rPr>
          <w:i/>
        </w:rPr>
        <w:t>Languages:</w:t>
      </w:r>
      <w:r>
        <w:rPr/>
        <w:t xml:space="preserve"> Giant, Common.</w:t>
      </w:r>
    </w:p>
    <w:p>
      <w:pPr>
        <w:pStyle w:val="Normal"/>
        <w:rPr/>
      </w:pPr>
      <w:r>
        <w:rPr>
          <w:b/>
        </w:rPr>
        <w:t>Trip (Ex):</w:t>
      </w:r>
      <w:r>
        <w:rPr/>
        <w:t xml:space="preserve"> A winter wolf that hits with a bite attack can attempt to trip the opponent (+5 check modifier) as a free action without making a touch attack or provoking an attack of opportunity. If the attempt fails, the opponent cannot react to trip the winter wolf.</w:t>
      </w:r>
    </w:p>
    <w:p>
      <w:pPr>
        <w:pStyle w:val="Normal"/>
        <w:rPr/>
      </w:pPr>
      <w:r>
        <w:rPr>
          <w:b/>
        </w:rPr>
        <w:t>Poison (Ex):</w:t>
      </w:r>
      <w:r>
        <w:rPr/>
        <w:t xml:space="preserve"> A monster of legend delivers its poison with each successful bite attack. A target that succeeds at a DC 32 Fortitude save (DC 10 + 1/2 the monster of legend's Hit Dice + the monster of legend's Constitution modifier) does not take poison damage from that particular attack. The initial and secondary damage is the same, 1d6 points of Strength damage.</w:t>
      </w:r>
    </w:p>
    <w:p>
      <w:pPr>
        <w:pStyle w:val="Normal"/>
        <w:rPr/>
      </w:pPr>
      <w:r>
        <w:rPr>
          <w:b/>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rPr/>
      </w:pPr>
      <w:r>
        <w:rPr>
          <w:b/>
        </w:rPr>
        <w:t xml:space="preserve">Haste (Su): </w:t>
      </w:r>
      <w:r>
        <w:rPr/>
        <w:t>The creature is supernaturally quick. It acts as if affected by a haste spell.</w:t>
      </w:r>
    </w:p>
    <w:p>
      <w:pPr>
        <w:pStyle w:val="Normal"/>
        <w:rPr/>
      </w:pPr>
      <w:r>
        <w:rPr>
          <w:b/>
        </w:rPr>
        <w:t xml:space="preserve">Breath Weapon (Su): </w:t>
      </w:r>
      <w:r>
        <w:rPr/>
        <w:t>15-foot cone, once every 1d4 rounds, 4d6 cold damage, Ref DC 25 for half. The save is Constitution-based.</w:t>
      </w:r>
    </w:p>
    <w:p>
      <w:pPr>
        <w:pStyle w:val="Normal"/>
        <w:rPr/>
      </w:pPr>
      <w:r>
        <w:rPr>
          <w:b/>
        </w:rPr>
        <w:t>Freezing Bite (Su):</w:t>
      </w:r>
      <w:r>
        <w:rPr/>
        <w:t xml:space="preserve"> A winter wolf deals an extra 1d6 points of cold damage every time it bites an opponent, as if its bite were a frost weapon.</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BulletList"/>
        <w:numPr>
          <w:ilvl w:val="0"/>
          <w:numId w:val="3"/>
        </w:numPr>
        <w:ind w:left="360" w:hanging="0"/>
        <w:rPr/>
      </w:pPr>
      <w:r>
        <w:rPr/>
        <w:t>Might: +4 enhancement to STR for 1 minute</w:t>
      </w:r>
    </w:p>
    <w:p>
      <w:pPr>
        <w:pStyle w:val="BulletList"/>
        <w:numPr>
          <w:ilvl w:val="0"/>
          <w:numId w:val="3"/>
        </w:numPr>
        <w:ind w:left="360" w:hanging="0"/>
        <w:rPr/>
      </w:pPr>
      <w:r>
        <w:rPr/>
        <w:t>Agility: +4 enhancement for DEX for 1 minute</w:t>
      </w:r>
    </w:p>
    <w:p>
      <w:pPr>
        <w:pStyle w:val="BulletList"/>
        <w:numPr>
          <w:ilvl w:val="0"/>
          <w:numId w:val="3"/>
        </w:numPr>
        <w:ind w:left="360" w:hanging="0"/>
        <w:rPr/>
      </w:pPr>
      <w:r>
        <w:rPr/>
        <w:t>Endurance: +4 enhancement to CON for 1 minute</w:t>
      </w:r>
    </w:p>
    <w:p>
      <w:pPr>
        <w:pStyle w:val="BulletList"/>
        <w:numPr>
          <w:ilvl w:val="0"/>
          <w:numId w:val="3"/>
        </w:numPr>
        <w:ind w:left="360" w:hanging="0"/>
        <w:rPr/>
      </w:pPr>
      <w:r>
        <w:rPr/>
        <w:t>Life: Gain temp hit points equal to 5xspell level</w:t>
      </w:r>
    </w:p>
    <w:p>
      <w:pPr>
        <w:pStyle w:val="BulletList"/>
        <w:numPr>
          <w:ilvl w:val="0"/>
          <w:numId w:val="3"/>
        </w:numPr>
        <w:ind w:left="360" w:hanging="0"/>
        <w:rPr/>
      </w:pPr>
      <w:r>
        <w:rPr/>
        <w:t>Speed: speed increases by 5xlevel of failed spell</w:t>
      </w:r>
    </w:p>
    <w:p>
      <w:pPr>
        <w:pStyle w:val="BulletList"/>
        <w:numPr>
          <w:ilvl w:val="0"/>
          <w:numId w:val="3"/>
        </w:numPr>
        <w:ind w:left="360" w:hanging="0"/>
        <w:rPr/>
      </w:pPr>
      <w:r>
        <w:rPr/>
        <w:t>Resistance gains resistance 10 to one energy type (acid, cold, electricity, fire or sonic)</w:t>
      </w:r>
    </w:p>
    <w:p>
      <w:pPr>
        <w:pStyle w:val="Normal"/>
        <w:rPr/>
      </w:pPr>
      <w:r>
        <w:rPr>
          <w:i/>
        </w:rPr>
        <w:tab/>
        <w:t>Physical Description:</w:t>
      </w:r>
      <w:r>
        <w:rPr/>
        <w:t xml:space="preserve"> A rather beat-up small stuffed dog. One of its button eyes is missing.</w:t>
      </w:r>
    </w:p>
    <w:p>
      <w:pPr>
        <w:pStyle w:val="Normal"/>
        <w:rPr>
          <w:b/>
          <w:b/>
        </w:rPr>
      </w:pPr>
      <w:r>
        <w:rPr>
          <w:b/>
        </w:rPr>
      </w:r>
    </w:p>
    <w:p>
      <w:pPr>
        <w:pStyle w:val="Normal"/>
        <w:rPr/>
      </w:pPr>
      <w:r>
        <w:rPr>
          <w:b/>
        </w:rPr>
        <w:t>Black Ball</w:t>
      </w:r>
      <w:r>
        <w:rPr/>
        <w:t>: Vasuthant; CR 4, Tiny Undead; HD 6d12+18, hp 57, Init +5, Spd Fly 30 ft. (perfect), AC 18 (+2 size, +5 Dex, +1 natural), touch 17, flat-footed 13; BAB/Grp: +3/+1; Atk Slam +10 melee (1d3); Full Atk 2 Slams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04, Wis 12, Cha 15.</w:t>
      </w:r>
    </w:p>
    <w:p>
      <w:pPr>
        <w:pStyle w:val="Normal"/>
        <w:rPr/>
      </w:pPr>
      <w:r>
        <w:rPr>
          <w:i/>
        </w:rPr>
        <w:tab/>
        <w:t>Skills and Feats:</w:t>
      </w:r>
      <w:r>
        <w:rPr/>
        <w:t xml:space="preserve"> Hide +19, Listen +4, Spot +5; Flyby Attack, Improved Grapple, Weapon Finesse, Improved Toughness.</w:t>
      </w:r>
    </w:p>
    <w:p>
      <w:pPr>
        <w:pStyle w:val="Normal"/>
        <w:rPr/>
      </w:pPr>
      <w:r>
        <w:rPr/>
        <w:tab/>
      </w:r>
      <w:r>
        <w:rPr>
          <w:i/>
        </w:rPr>
        <w:t>Languages:</w:t>
      </w:r>
      <w:r>
        <w:rPr/>
        <w:t xml:space="preserve"> Common</w:t>
      </w:r>
    </w:p>
    <w:p>
      <w:pPr>
        <w:pStyle w:val="Normal"/>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rPr/>
      </w:pPr>
      <w:r>
        <w:rPr/>
        <w:tab/>
        <w:t>Every point of Strength damage dealt by a vasuthant heals the creature of 1 point of damage, or gives it 1 temporary hit point if the creature is at full normal hit points. These temporary hit points last for 10 minutes.</w:t>
      </w:r>
    </w:p>
    <w:p>
      <w:pPr>
        <w:pStyle w:val="Normal"/>
        <w:rPr/>
      </w:pP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rPr/>
      </w:pPr>
      <w:r>
        <w:rPr/>
        <w:tab/>
        <w:t>The use of its enervating crush ability does not prevent a vasuthant from making slam attacks or using its spell-like abilities.</w:t>
      </w:r>
    </w:p>
    <w:p>
      <w:pPr>
        <w:pStyle w:val="Normal"/>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rPr/>
      </w:pPr>
      <w:r>
        <w:rPr>
          <w:b/>
        </w:rPr>
        <w:t>Immunity to Light (Ex)</w:t>
      </w:r>
      <w:r>
        <w:rPr/>
        <w:t xml:space="preserve">: Unlike many other undead creatures, a vasuthant is immune to any harmful effects of light, either natural or magical. All clerical spells of the Sun domain as well as other spells with the light descriptor (such as </w:t>
      </w:r>
      <w:r>
        <w:rPr>
          <w:i/>
        </w:rPr>
        <w:t>daylight</w:t>
      </w:r>
      <w:r>
        <w:rPr/>
        <w:t>) produce no adverse effects on the vasuthant.</w:t>
      </w:r>
    </w:p>
    <w:p>
      <w:pPr>
        <w:pStyle w:val="Normal"/>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s, the light source illuminates again (even though its illumination still cannot extend within the area of the vasuthant's trap light effect).</w:t>
      </w:r>
    </w:p>
    <w:p>
      <w:pPr>
        <w:pStyle w:val="Normal"/>
        <w:rPr/>
      </w:pPr>
      <w:r>
        <w:rPr>
          <w:b/>
        </w:rPr>
        <w:t>Unholy Toughness (Ex):</w:t>
      </w:r>
      <w:r>
        <w:rPr/>
        <w:t xml:space="preserve"> A vasuthant gains a bonus to its hit points equal to its Charisma modifier X its Hit Dice.</w:t>
      </w:r>
    </w:p>
    <w:p>
      <w:pPr>
        <w:pStyle w:val="Normal"/>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rPr/>
      </w:pPr>
      <w:r>
        <w:rPr>
          <w:i/>
        </w:rPr>
        <w:tab/>
        <w:t>Physical Description:</w:t>
      </w:r>
      <w:r>
        <w:rPr/>
        <w:t xml:space="preserve"> A small black ball lies forgotten on the ground.</w:t>
      </w:r>
    </w:p>
    <w:p>
      <w:pPr>
        <w:pStyle w:val="Normal"/>
        <w:rPr/>
      </w:pPr>
      <w:r>
        <w:rPr/>
      </w:r>
    </w:p>
    <w:p>
      <w:pPr>
        <w:pStyle w:val="Heading2"/>
        <w:rPr/>
      </w:pPr>
      <w:r>
        <w:rPr/>
        <w:t>Encounter 10</w:t>
      </w:r>
    </w:p>
    <w:p>
      <w:pPr>
        <w:pStyle w:val="Normal"/>
        <w:rPr/>
      </w:pPr>
      <w:r>
        <w:rPr>
          <w:b/>
        </w:rPr>
        <w:t>Ringmaster:</w:t>
      </w:r>
      <w:r>
        <w:rPr/>
        <w:t xml:space="preserve"> Bone Naga (Looks Flan) Sor 5; CR 16; Medium Undead; HD 15d12+5d4, hp 110, Init +7, Spd 40 ft.; AC 19 (+3 Dex, +6 natural), touch 13, flat-footed 16, BAB/Grp: +9/+8; Atk Cane +10 melee (2d4-1 plus poison); Full Atk Cane +10/+5 melee (2d4-1 plus poison); Space/Reach 5 ft/5 ft; SA Poison, Spells; SQ DR 5/Bludgeoning or Slashing, Detect Thoughts, Guarded Thoughts, Immunities, Telepathy, Undead Traits; SR 23, AL NE; SV Fort +7, Ref +10, Will +18, Str 08, Dex 16, Con ---, Int 16, Wis 16, Cha 24.</w:t>
      </w:r>
    </w:p>
    <w:p>
      <w:pPr>
        <w:pStyle w:val="Normal"/>
        <w:rPr/>
      </w:pPr>
      <w:r>
        <w:rPr>
          <w:i/>
        </w:rPr>
        <w:tab/>
        <w:t>Skills and Feats:</w:t>
      </w:r>
      <w:r>
        <w:rPr/>
        <w:t xml:space="preserve"> Bluff +26, Concentration +24 (+29 to cast defensively), Diplomacy +19, Hide +17, Intimidate +12, Listen +17, Sense Motive +14; Alertness, Combat Casting, Improved Initiative, Lightning Reflexes, Empower Spell, Spell Focus (Necromancy), Corpsecrafter, Danger Sense.</w:t>
      </w:r>
    </w:p>
    <w:p>
      <w:pPr>
        <w:pStyle w:val="Normal"/>
        <w:rPr/>
      </w:pPr>
      <w:r>
        <w:rPr/>
        <w:tab/>
      </w:r>
      <w:r>
        <w:rPr>
          <w:i/>
        </w:rPr>
        <w:t xml:space="preserve">Languages: </w:t>
      </w:r>
      <w:r>
        <w:rPr/>
        <w:t>Common, Flan, Abyssal, Infernal</w:t>
      </w:r>
    </w:p>
    <w:p>
      <w:pPr>
        <w:pStyle w:val="Normal"/>
        <w:rPr/>
      </w:pPr>
      <w:r>
        <w:rPr>
          <w:b/>
        </w:rPr>
        <w:t>Poison (Ex):</w:t>
      </w:r>
      <w:r>
        <w:rPr/>
        <w:t xml:space="preserve"> The ringmaster delivers his poison via a successful cane attack. The poison from its cane (Fortitude save DC 17) has initial damage of 1d4 points of Constitution drain, and the secondary is 1d4 points of Constitution damage.</w:t>
      </w:r>
    </w:p>
    <w:p>
      <w:pPr>
        <w:pStyle w:val="Normal"/>
        <w:rPr/>
      </w:pPr>
      <w:r>
        <w:rPr>
          <w:b/>
        </w:rPr>
        <w:t xml:space="preserve">Spells: </w:t>
      </w:r>
      <w:r>
        <w:rPr/>
        <w:t xml:space="preserve">(6/8/8/8/6/6/6/5/3 DC=17+spell level, 18+ spell level for necromancy) 0 - </w:t>
      </w:r>
      <w:r>
        <w:rPr>
          <w:i/>
        </w:rPr>
        <w:t xml:space="preserve">acid splash, dancing lights, detect magic, ghost sound, light, mage hand, mending, read magic, </w:t>
      </w:r>
      <w:r>
        <w:rPr/>
        <w:t>1 -</w:t>
      </w:r>
      <w:r>
        <w:rPr>
          <w:i/>
        </w:rPr>
        <w:t xml:space="preserve"> backbiter, mage armor, magic missile, shield, true strike, </w:t>
      </w:r>
      <w:r>
        <w:rPr/>
        <w:t>2 -</w:t>
      </w:r>
      <w:r>
        <w:rPr>
          <w:i/>
        </w:rPr>
        <w:t xml:space="preserve"> bone fiddle, false life, fireburst, glitterdust, scorching ray, </w:t>
      </w:r>
      <w:r>
        <w:rPr/>
        <w:t>3 -</w:t>
      </w:r>
      <w:r>
        <w:rPr>
          <w:i/>
        </w:rPr>
        <w:t xml:space="preserve"> blacklight, dispel magic, fly, sonorous hum, </w:t>
      </w:r>
      <w:r>
        <w:rPr/>
        <w:t>4 -</w:t>
      </w:r>
      <w:r>
        <w:rPr>
          <w:i/>
        </w:rPr>
        <w:t xml:space="preserve"> dimension door, greater invisibility, shadow well, stoneskin, </w:t>
      </w:r>
      <w:r>
        <w:rPr/>
        <w:t>5 -</w:t>
      </w:r>
      <w:r>
        <w:rPr>
          <w:i/>
        </w:rPr>
        <w:t xml:space="preserve"> arc of lightning, ball lightning, wall of force, contingent energy resistance, </w:t>
      </w:r>
      <w:r>
        <w:rPr/>
        <w:t>6 –</w:t>
      </w:r>
      <w:r>
        <w:rPr>
          <w:i/>
        </w:rPr>
        <w:t xml:space="preserve"> disintegrate, fleshshiver, globe of invulnerability, 7 – power word blind, spell turning, 8 – mind blank</w:t>
      </w:r>
      <w:r>
        <w:rPr/>
        <w:t xml:space="preserve">. A bone naga casts spells as a 16th-level sorcerer because the demi-plane hinders some of its natural spellcasting abilities. </w:t>
      </w:r>
    </w:p>
    <w:p>
      <w:pPr>
        <w:pStyle w:val="Normal"/>
        <w:rPr/>
      </w:pPr>
      <w:r>
        <w:rPr>
          <w:b/>
        </w:rPr>
        <w:t>Detect Thoughts (Su):</w:t>
      </w:r>
      <w:r>
        <w:rPr/>
        <w:t xml:space="preserve"> A bone naga can continuously detect the thoughts of those around it. This ability functions like a detect thoughts spell (caster level 9th; Will save DC 19) and it is always active</w:t>
      </w:r>
    </w:p>
    <w:p>
      <w:pPr>
        <w:pStyle w:val="Normal"/>
        <w:rPr/>
      </w:pPr>
      <w:r>
        <w:rPr>
          <w:b/>
        </w:rPr>
        <w:t>Guarded thoughts (Ex):</w:t>
      </w:r>
      <w:r>
        <w:rPr/>
        <w:t xml:space="preserve"> Because of their ability to shield their thoughts, bone nagas are immune to any form of mind reading.</w:t>
      </w:r>
    </w:p>
    <w:p>
      <w:pPr>
        <w:pStyle w:val="Normal"/>
        <w:rPr/>
      </w:pPr>
      <w:r>
        <w:rPr>
          <w:b/>
        </w:rPr>
        <w:t>Immunities (Ex):</w:t>
      </w:r>
      <w:r>
        <w:rPr/>
        <w:t xml:space="preserve"> Bone nagas are immune to cold.</w:t>
      </w:r>
    </w:p>
    <w:p>
      <w:pPr>
        <w:pStyle w:val="Normal"/>
        <w:rPr/>
      </w:pPr>
      <w:r>
        <w:rPr>
          <w:b/>
        </w:rPr>
        <w:t>Telepathy (Ex):</w:t>
      </w:r>
      <w:r>
        <w:rPr/>
        <w:t xml:space="preserve"> Bone nagas can communicate telepathically with any creature within 250 feet that has a language.</w:t>
      </w:r>
    </w:p>
    <w:p>
      <w:pPr>
        <w:pStyle w:val="Normal"/>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bone naga can not be raised, and resurrection works only if it is willing. A bone naga has darkvision 60 ft.</w:t>
      </w:r>
    </w:p>
    <w:p>
      <w:pPr>
        <w:pStyle w:val="Normal"/>
        <w:rPr/>
      </w:pPr>
      <w:r>
        <w:rPr/>
        <w:tab/>
        <w:t>Possessions: Cloak of Charisma +6, Circlet of Persuasion, Rod of Extend- lesser</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lang w:val="en-GB"/>
        </w:rPr>
      </w:pPr>
      <w:r>
        <w:rPr>
          <w:lang w:val="en-GB"/>
        </w:rPr>
        <w:t>Combat Appendix – APL 14</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1</w:t>
      </w:r>
    </w:p>
    <w:p>
      <w:pPr>
        <w:pStyle w:val="Normal"/>
        <w:rPr/>
      </w:pPr>
      <w:r>
        <w:rPr>
          <w:b/>
        </w:rPr>
        <w:t>Young Boy (1st visit):</w:t>
      </w:r>
      <w:r>
        <w:rPr/>
        <w:t xml:space="preserve"> Male Advanced Evolved Wheep Monk 2; CR 18, Medium Undead; HD 24d12+2d8+26, hp 191, Init +3, Spd 30 ft.; AC 35 (+3 Dex, +13 natural, +7 deflection, +2 Wis), touch 22, flat-footed 32, BAB/Grp: +14/+27; Atk Claw +28 melee (1d8+13 plus poison tears) or +27 unarmed strike (1d6+13 plus poison tears); Full Atk 2 Claws + 28 melee (1d8+13 plus poison tears) and Bite +25 melee (1d6+7 plus poison tears) or Unarmed Strike +24/+24 (1d6+13 plus poison tears) and Bite +23 (1d6+7 plus poison tears); Space/Reach 5 ft/5 ft; SA Weeping Dirge, Poison Tears, Spell-like ability(Haste), Stunning Fist, flurry of blows; SQ Blindsight 60 ft., evasion, damage reduction 5/magic and piercing, blindsight 60 ft., fast healing 10, undead traits, unholy grace, +4 turn resistance, AL LE; SV Fort +16, Ref +19, Will +26, Str 36, Dex 16, Con ---, Int 06, Wis 14, Cha 24.</w:t>
      </w:r>
    </w:p>
    <w:p>
      <w:pPr>
        <w:pStyle w:val="Normal"/>
        <w:rPr/>
      </w:pPr>
      <w:r>
        <w:rPr>
          <w:i/>
        </w:rPr>
        <w:tab/>
        <w:t>Skills and Feats:</w:t>
      </w:r>
      <w:r>
        <w:rPr/>
        <w:t xml:space="preserve"> Hide +22, Listen +17, Move Silently +21, Spot +17; Dodge, Mobility, Multiattack, Weapon Focus (Claws), Quickened Spell Like Ability (Haste), Elusive Target, Positive Energy Resistance, Improved Toughness, Improved Unarmed Strike, Stunning Fist (DC 25, 8/day), Combat Reflexes.</w:t>
      </w:r>
    </w:p>
    <w:p>
      <w:pPr>
        <w:pStyle w:val="Normal"/>
        <w:rPr/>
      </w:pPr>
      <w:r>
        <w:rPr/>
        <w:tab/>
      </w:r>
      <w:r>
        <w:rPr>
          <w:i/>
        </w:rPr>
        <w:t xml:space="preserve">Languages: </w:t>
      </w:r>
      <w:r>
        <w:rPr/>
        <w:t>Common</w:t>
      </w:r>
    </w:p>
    <w:p>
      <w:pPr>
        <w:pStyle w:val="Normal"/>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29, initial and secondary damage 1d6 Con. The save DC is Charisma based. After an hour, the poisonous bile decomposes and evaporates losing all efficacy.</w:t>
      </w:r>
    </w:p>
    <w:p>
      <w:pPr>
        <w:pStyle w:val="Normal"/>
        <w:rPr/>
      </w:pPr>
      <w:r>
        <w:rPr>
          <w:b/>
        </w:rPr>
        <w:t>Unholy Grace (Su):</w:t>
      </w:r>
      <w:r>
        <w:rPr/>
        <w:t xml:space="preserve"> A wheep adds its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a wheep can spend a free action each round crying and blubbering. All who hear the wheep's awful, grave-born sorrow must make a DC29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pPr>
      <w:r>
        <w:rPr>
          <w:b/>
        </w:rPr>
        <w:t>Fast Healing (Ex):</w:t>
      </w:r>
      <w:r>
        <w:rPr/>
        <w:t xml:space="preserve"> An evolved wheep heals 10 points of damage a round so long as it has at least 1 hit point.</w:t>
      </w:r>
    </w:p>
    <w:p>
      <w:pPr>
        <w:pStyle w:val="Normal"/>
        <w:rPr/>
      </w:pPr>
      <w:r>
        <w:rPr>
          <w:b/>
        </w:rPr>
        <w:t>Spell-Like Ability:</w:t>
      </w:r>
      <w:r>
        <w:rPr/>
        <w:t xml:space="preserve"> 1/day - quickened haste (self only). Caster level 24th.</w:t>
      </w:r>
    </w:p>
    <w:p>
      <w:pPr>
        <w:pStyle w:val="Normal"/>
        <w:rPr/>
      </w:pPr>
      <w:r>
        <w:rPr>
          <w:i/>
        </w:rPr>
        <w:tab/>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Normal"/>
        <w:rPr/>
      </w:pPr>
      <w:r>
        <w:rPr/>
      </w:r>
    </w:p>
    <w:p>
      <w:pPr>
        <w:pStyle w:val="Heading2"/>
        <w:rPr/>
      </w:pPr>
      <w:r>
        <w:rPr/>
        <w:t>Encounter 4.2</w:t>
      </w:r>
    </w:p>
    <w:p>
      <w:pPr>
        <w:pStyle w:val="Normal"/>
        <w:rPr/>
      </w:pPr>
      <w:r>
        <w:rPr>
          <w:b/>
        </w:rPr>
        <w:t>Young Boy (2nd visit):</w:t>
      </w:r>
      <w:r>
        <w:rPr/>
        <w:t xml:space="preserve"> Corpse Crafted Evolved Quth-Maren rogue 5; CR 14, Medium Undead; HD 10d12+20 plus 5d6+10, hp 117, Init +2, Spd 30 ft.; AC 16 (+2 Dex, +4 natural), touch 12, flat-footed 163, BAB/Grp: +8/+14; Atk Slam +15 melee (1d6+6 plus 1d6 acid); Full Atk 2 Slams +15 melee (1d6+6 plus 1d6 acid); Space/Reach 5 ft/5 ft; SA Caustic blood, command undead, horrifying gaze, spit blood, +3d6 sneak attack; SQ Acid immunity, electricity resistance 15, fast healing 4, fire resistance 15, turn resistance +2, undead traits, evasion, trapfinding, uncanny dodge, spell-like ability (haste), AL CE; SV Fort +4, Ref +12, Will +13, Str 22, Dex 14, Con ---, Int 13, Wis 14, Cha 17.</w:t>
      </w:r>
    </w:p>
    <w:p>
      <w:pPr>
        <w:pStyle w:val="Normal"/>
        <w:rPr/>
      </w:pPr>
      <w:r>
        <w:rPr>
          <w:i/>
        </w:rPr>
        <w:tab/>
        <w:t>Skills and Feats:</w:t>
      </w:r>
      <w:r>
        <w:rPr/>
        <w:t xml:space="preserve"> Climb +20, Hide +17, Listen +4, Move Silently +21, Search +11, Spot +17; Alertness, Blind-fighting, Lightning Reflexes, Power Attack, Weapon focus (slam), Iron Will.</w:t>
      </w:r>
    </w:p>
    <w:p>
      <w:pPr>
        <w:pStyle w:val="Normal"/>
        <w:rPr/>
      </w:pPr>
      <w:r>
        <w:rPr/>
        <w:tab/>
      </w:r>
      <w:r>
        <w:rPr>
          <w:i/>
        </w:rPr>
        <w:t xml:space="preserve">Languages: </w:t>
      </w:r>
      <w:r>
        <w:rPr/>
        <w:t>Common</w:t>
      </w:r>
    </w:p>
    <w:p>
      <w:pPr>
        <w:pStyle w:val="Normal"/>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rPr/>
      </w:pPr>
      <w:r>
        <w:rPr>
          <w:b/>
        </w:rPr>
        <w:t>Command Undead (Su):</w:t>
      </w:r>
      <w:r>
        <w:rPr/>
        <w:t xml:space="preserve"> A quth-maren commands undead as a 5th level evil cleric. It cannot rebuke undead but it can dispel turning or bolster other undead.</w:t>
      </w:r>
    </w:p>
    <w:p>
      <w:pPr>
        <w:pStyle w:val="Normal"/>
        <w:rPr/>
      </w:pPr>
      <w:r>
        <w:rPr>
          <w:b/>
        </w:rPr>
        <w:t>Horrifying Gaze (Su):</w:t>
      </w:r>
      <w:r>
        <w:rPr/>
        <w:t xml:space="preserve"> Any living creature within 40 that meets a quth-maren's deathless gaze must succeed on a Will save DC 18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A quth-maren is treated as an undead with 2 more Hit Dice than it actually has for the purposes of turn, rebuke, command or bolster attempts</w:t>
      </w:r>
    </w:p>
    <w:p>
      <w:pPr>
        <w:pStyle w:val="Normal"/>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quth-maren can not be raised, and resurrection works only if it is willing. A quth-maren has darkvision 60 ft.</w:t>
      </w:r>
    </w:p>
    <w:p>
      <w:pPr>
        <w:pStyle w:val="Normal"/>
        <w:rPr/>
      </w:pPr>
      <w:r>
        <w:rPr>
          <w:b/>
        </w:rPr>
        <w:t>Spell-Like Ability:</w:t>
      </w:r>
      <w:r>
        <w:rPr/>
        <w:t xml:space="preserve"> 1/day - haste (self only). Caster level 10th.</w:t>
      </w:r>
    </w:p>
    <w:p>
      <w:pPr>
        <w:pStyle w:val="Normal"/>
        <w:rPr/>
      </w:pPr>
      <w:r>
        <w:rPr>
          <w:b/>
        </w:rPr>
        <w:t>Skills:</w:t>
      </w:r>
      <w:r>
        <w:rPr/>
        <w:t xml:space="preserve"> A quth-maren has a +4 racial bonus on Move Silently and Spot checks.</w:t>
      </w:r>
    </w:p>
    <w:p>
      <w:pPr>
        <w:pStyle w:val="Normal"/>
        <w:rPr/>
      </w:pPr>
      <w:r>
        <w:rPr>
          <w:i/>
        </w:rPr>
        <w:tab/>
        <w:t>Physical Description:</w:t>
      </w:r>
      <w:r>
        <w:rPr/>
        <w:t xml:space="preserve"> This young boy has no skin or exposed fat, just muscles stretched over a skeleton, He constantly oozes blood. He stands 4' tall and weighs about 56 pounds.</w:t>
      </w:r>
    </w:p>
    <w:p>
      <w:pPr>
        <w:pStyle w:val="ChangeMe"/>
        <w:rPr>
          <w:color w:val="auto"/>
        </w:rPr>
      </w:pPr>
      <w:r>
        <w:rPr>
          <w:color w:val="auto"/>
        </w:rPr>
      </w:r>
    </w:p>
    <w:p>
      <w:pPr>
        <w:pStyle w:val="Normal"/>
        <w:rPr/>
      </w:pPr>
      <w:r>
        <w:rPr>
          <w:b/>
        </w:rPr>
        <w:t xml:space="preserve">Young Girl (Visit 1): </w:t>
      </w:r>
      <w:r>
        <w:rPr/>
        <w:t>Female Advanced Corporeal Deathshrieker; CR 14, Small Undead; HD 22d12+22, hp 176, Init +13, Spd 30 ft.; AC 32 (+9 Dex, +5 natural, +7 profane, +1 size), touch 27, flat-footed 23, BAB/Grp: +11/+10; Atk Touch +21 melee (1d8 Cha); Full Atk Incorporeal Touch +21/+16 melee (1d8 Cha); Space/Reach 5 ft / 5 ft; SA Death rattle, despair, scream of the dying; SQ +4 turn resistance, darkvision 60ft. Death's grace, DR 5/bludgeoning, silence vulnerability, undead traits, AL CE; SV Fort +9, Ref +16, Will +17, Str 16, Dex 28, Con ---, Int 08, Wis 14, Cha 20.</w:t>
      </w:r>
    </w:p>
    <w:p>
      <w:pPr>
        <w:pStyle w:val="Normal"/>
        <w:rPr/>
      </w:pPr>
      <w:r>
        <w:rPr>
          <w:i/>
        </w:rPr>
        <w:t>Skills and Feats:</w:t>
      </w:r>
      <w:r>
        <w:rPr/>
        <w:t xml:space="preserve"> Hide +27, Intimidate +23, Listen +21, Search +16, Spot +21; Languages: None; Alertness, Combat Reflexes, Great Fortitude, Improved Initiative, Improved Toughness, Iron Will, Weapon Finesse, Hold the Line; Languages: None</w:t>
      </w:r>
    </w:p>
    <w:p>
      <w:pPr>
        <w:pStyle w:val="Normal"/>
        <w:rPr/>
      </w:pPr>
      <w:r>
        <w:rPr>
          <w:b/>
        </w:rPr>
        <w:t>Charisma Drain (Su):</w:t>
      </w:r>
      <w:r>
        <w:rPr/>
        <w:t xml:space="preserve"> An individual struck by a deathshrieker must make a DC 26 Fortitude save or permanently lose 1d4 points of Charisma (2d4 points on a critical hit). The deathshrieker heals 5 points of damage (10 on a critical hit) whenever it drains Charisma, gaining any excess as temporary hit points. The save DC is Charisma-based.</w:t>
      </w:r>
    </w:p>
    <w:p>
      <w:pPr>
        <w:pStyle w:val="Normal"/>
        <w:rPr/>
      </w:pPr>
      <w:r>
        <w:rPr>
          <w:b/>
        </w:rPr>
        <w:t>Death Rattle (Su):</w:t>
      </w:r>
      <w:r>
        <w:rPr/>
        <w:t xml:space="preserve"> When a deathshrieker is reduced to 0 hit points, it releases a final devastating shriek. All living creatures within a 300-foot spread must succeed on a DC26 Will save or gain 1d4 negative levels. Creatures that cannot hear or are under the effect of a silence spell gain a +4 bonus on the save to resist this effect. The save DC is Charisma-based.</w:t>
      </w:r>
    </w:p>
    <w:p>
      <w:pPr>
        <w:pStyle w:val="Normal"/>
        <w:rPr/>
      </w:pPr>
      <w:r>
        <w:rPr>
          <w:b/>
        </w:rPr>
        <w:t>Despair (Su):</w:t>
      </w:r>
      <w:r>
        <w:rPr/>
        <w:t xml:space="preserve"> At the mere sight of a deathshrieker, the viewer must succeed on a DC 26 Will save or be paralyzed with fear for 1d4 rounds. Whether or not the save is successful, the creature cannot be affected again by the same deathshrieker's despair ability for 24 hours. The save DC is Charisma-based.</w:t>
      </w:r>
    </w:p>
    <w:p>
      <w:pPr>
        <w:pStyle w:val="Normal"/>
        <w:rPr/>
      </w:pPr>
      <w:r>
        <w:rPr>
          <w:b/>
        </w:rPr>
        <w:t>Scream of the Dying (Su):</w:t>
      </w:r>
      <w:r>
        <w:rPr/>
        <w:t xml:space="preserve"> Once per day, as a full-round action, a deathshrieker can release a soul-numbing scream that lasts for up to 3 rounds. After this first round, a deathshrieker can use a standard action to sustain the scream. This attack affects all living creatures within a 30-foot spread centered on the deathshrieker, or within a 60-foot cone extending from the deathshrieker, at the creature's option. Once the deathshrieker chooses the shape of this effect, it must maintain that effect for all three rounds. In the case of a come, it can aim in a single direction during its turn. Creatures caught in the area must make a DC 26 Will save or suffer the effects described below. The save DC is Charisma-based. Creatures that cannot hear or are under the effect of a silence spell gain a +4 bonus on their Will saves. The effects are cumulative and concurrent:</w:t>
      </w:r>
    </w:p>
    <w:p>
      <w:pPr>
        <w:pStyle w:val="BulletList"/>
        <w:numPr>
          <w:ilvl w:val="0"/>
          <w:numId w:val="3"/>
        </w:numPr>
        <w:ind w:left="360" w:hanging="0"/>
        <w:rPr/>
      </w:pPr>
      <w:r>
        <w:rPr/>
        <w:t>Round 1: The creature is deafened for 1d4 rds</w:t>
      </w:r>
    </w:p>
    <w:p>
      <w:pPr>
        <w:pStyle w:val="BulletList"/>
        <w:numPr>
          <w:ilvl w:val="0"/>
          <w:numId w:val="3"/>
        </w:numPr>
        <w:ind w:left="360" w:hanging="0"/>
        <w:rPr/>
      </w:pPr>
      <w:r>
        <w:rPr/>
        <w:t>Round 2: The creature is stunned for 1d3 rds</w:t>
      </w:r>
    </w:p>
    <w:p>
      <w:pPr>
        <w:pStyle w:val="BulletList"/>
        <w:numPr>
          <w:ilvl w:val="0"/>
          <w:numId w:val="3"/>
        </w:numPr>
        <w:ind w:left="360" w:hanging="0"/>
        <w:rPr/>
      </w:pPr>
      <w:r>
        <w:rPr/>
        <w:t>Round 3: The creature suffers the effects of insanity, as the spell cast by an 18th-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A deathshrieker gains a +1 profane bonus to AC for every 3 Hit Dice it possesses.</w:t>
      </w:r>
    </w:p>
    <w:p>
      <w:pPr>
        <w:pStyle w:val="Normal"/>
        <w:rPr/>
      </w:pPr>
      <w:r>
        <w:rPr>
          <w:b/>
        </w:rPr>
        <w:t>Silence Vulnerability (Ex):</w:t>
      </w:r>
      <w:r>
        <w:rPr/>
        <w:t xml:space="preserve"> Deathshriekers cannot abide silence and are harmed by it. To even enter into the radius of a silence spell, a deathshrieker must make a Will save (DC 12 + caster level). Each round that a deathshrieker remains within the area of a silence spell, it takes 1d10 points of damage (Will save DC 12 + caster level) for half.</w:t>
      </w:r>
    </w:p>
    <w:p>
      <w:pPr>
        <w:pStyle w:val="Normal"/>
        <w:rPr/>
      </w:pPr>
      <w:r>
        <w:rPr>
          <w:i/>
        </w:rPr>
        <w:tab/>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ies forgotten at her feet. She stands about 3' 6" and weighs 45 pounds.</w:t>
      </w:r>
    </w:p>
    <w:p>
      <w:pPr>
        <w:pStyle w:val="Normal"/>
        <w:rPr/>
      </w:pPr>
      <w:r>
        <w:rPr/>
      </w:r>
    </w:p>
    <w:p>
      <w:pPr>
        <w:pStyle w:val="Heading2"/>
        <w:rPr/>
      </w:pPr>
      <w:r>
        <w:rPr/>
        <w:t>Encounter 4.3</w:t>
      </w:r>
    </w:p>
    <w:p>
      <w:pPr>
        <w:pStyle w:val="Normal"/>
        <w:rPr/>
      </w:pPr>
      <w:r>
        <w:rPr>
          <w:b/>
        </w:rPr>
        <w:t>Young Boy (Visit 3):</w:t>
      </w:r>
      <w:r>
        <w:rPr/>
        <w:t xml:space="preserve"> Male Advanced Evolved Corpsecrafter Entomber; CR 10, Medium Undead; HD 20d12+40, hp 197, Init +2, Spd 20 ft., burrow 10 ft.; AC 23 (+12 natural, +1 Dex), touch 11, flat-footed 22, BAB/Grp: +10/+19; Atk Slam +20 melee (1d6+13 plus entomb); Full Atk Slam +20 melee (1d6+13 plus entomb); Space/Reach 5ft/5 ft; SA Entomb, Exhume; SQ Damage Reduction 5/Silver, Darkvision 60ft.; undead traits, spell-like ability (haste), fast healing 3, AL LE; SV Fort +9, Ref +10, Will +17, Str 29, Dex 12, Con ---, Int 06, Wis 14, Cha 17.</w:t>
      </w:r>
    </w:p>
    <w:p>
      <w:pPr>
        <w:pStyle w:val="Normal"/>
        <w:rPr/>
      </w:pPr>
      <w:r>
        <w:rPr>
          <w:i/>
        </w:rPr>
        <w:tab/>
        <w:t>Skills and Feats:</w:t>
      </w:r>
      <w:r>
        <w:rPr/>
        <w:t xml:space="preserve"> Hide +13, Listen +12, Move Silently +9, Spot +12; Ability Focus (entomb), Alertness, Great Fortitude, Lightning Reflexes, Weapon Focus (Slam), Improved Initiative, Iron Will, Improved Toughness.</w:t>
      </w:r>
    </w:p>
    <w:p>
      <w:pPr>
        <w:pStyle w:val="Normal"/>
        <w:rPr/>
      </w:pPr>
      <w:r>
        <w:rPr/>
        <w:tab/>
      </w:r>
      <w:r>
        <w:rPr>
          <w:i/>
        </w:rPr>
        <w:t xml:space="preserve">Languages: </w:t>
      </w:r>
      <w:r>
        <w:rPr/>
        <w:t>Common</w:t>
      </w:r>
    </w:p>
    <w:p>
      <w:pPr>
        <w:pStyle w:val="Normal"/>
        <w:rPr/>
      </w:pPr>
      <w:r>
        <w:rPr>
          <w:b/>
        </w:rPr>
        <w:t xml:space="preserve">Entomb (Su): </w:t>
      </w:r>
      <w:r>
        <w:rPr/>
        <w:t>Whenever an entomber succeeds on a slam attack, it can attempt to entomb its foe. The foe must make a DC 25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r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rPr/>
      </w:pPr>
      <w:r>
        <w:rPr>
          <w:b/>
        </w:rPr>
        <w:t>Fast Healing (Ex):</w:t>
      </w:r>
      <w:r>
        <w:rPr/>
        <w:t xml:space="preserve"> An evolved entomber heals 3 points of damage a round so long as it has at least 1 Hit Point</w:t>
      </w:r>
    </w:p>
    <w:p>
      <w:pPr>
        <w:pStyle w:val="Normal"/>
        <w:rPr/>
      </w:pPr>
      <w:r>
        <w:rPr>
          <w:b/>
        </w:rPr>
        <w:t>Spell-Like Ability:</w:t>
      </w:r>
      <w:r>
        <w:rPr/>
        <w:t xml:space="preserve"> 1/day - haste (self only). Caster level 20th.</w:t>
      </w:r>
    </w:p>
    <w:p>
      <w:pPr>
        <w:pStyle w:val="Normal"/>
        <w:rPr/>
      </w:pPr>
      <w:r>
        <w:rPr>
          <w:i/>
        </w:rPr>
        <w:tab/>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ChangeMe"/>
        <w:rPr>
          <w:color w:val="auto"/>
        </w:rPr>
      </w:pPr>
      <w:r>
        <w:rPr>
          <w:color w:val="auto"/>
        </w:rPr>
      </w:r>
    </w:p>
    <w:p>
      <w:pPr>
        <w:pStyle w:val="Normal"/>
        <w:rPr/>
      </w:pPr>
      <w:r>
        <w:rPr>
          <w:b/>
        </w:rPr>
        <w:t>Young Girl (Visit 2)</w:t>
      </w:r>
      <w:r>
        <w:rPr/>
        <w:t>: Female Gloom Golem (looks Flan); CR 10, Huge Construct (Evil, Extraplanar); HD 16d10+10, hp 98, Init +4, Spd 20 ft.; AC 21 (-2 size, +4 Dex, +9 natural), touch flat-footed12, flat-footed 17, BAB/Grp: +13/+28; Atk Claw +18 melee (2d6+7 plus 1d6 Cha) or spiked chain +18 melee (3d6+10 plus 1d6 Cha); Full Atk 2 Claws +18 melee (2d6+7 plus 1d6 Cha) or spiked chain +18/+13/+8 melee (3d6+10 plus 1d6 Cha); Space/Reach 5 ft/5 ft (spiked chain up to 10 ft); SA Crushing Despair, Touch of Woe; SQ Construct traits, damage reduction 10/good, darkvision 60 ft.; immunity to magic, low-light vision, AL NE; SV Fort +5, Ref +11, Will +6, Str 24, Dex 18, Con ---, Int ---, Wis 13, Cha 20.</w:t>
      </w:r>
    </w:p>
    <w:p>
      <w:pPr>
        <w:pStyle w:val="Normal"/>
        <w:rPr/>
      </w:pPr>
      <w:r>
        <w:rPr>
          <w:i/>
        </w:rPr>
        <w:tab/>
        <w:t>Skills and Feats:</w:t>
      </w:r>
      <w:r>
        <w:rPr/>
        <w:t xml:space="preserve"> Move Silently -6.</w:t>
      </w:r>
    </w:p>
    <w:p>
      <w:pPr>
        <w:pStyle w:val="Normal"/>
        <w:rPr/>
      </w:pPr>
      <w:r>
        <w:rPr/>
        <w:tab/>
      </w:r>
      <w:r>
        <w:rPr>
          <w:i/>
        </w:rPr>
        <w:t xml:space="preserve">Languages: </w:t>
      </w:r>
      <w:r>
        <w:rPr/>
        <w:t>none</w:t>
      </w:r>
    </w:p>
    <w:p>
      <w:pPr>
        <w:pStyle w:val="Normal"/>
        <w:rPr/>
      </w:pPr>
      <w:r>
        <w:rPr>
          <w:b/>
        </w:rPr>
        <w:t>Crushing Despair (Su):</w:t>
      </w:r>
      <w:r>
        <w:rPr/>
        <w:t xml:space="preserve"> Creatures within 30 feet of a gloom golem who hear its incessant howl must succeed on a DC 23 Will save or take a -2 penalty on attack rolls, saving throws, skill checks, ability checks, and weapon damage rolls. The penalties last until the golem is destroyed, for only then is the victim’s despair lifted. A good hope spell counters this mind-affecting compulsion. The save is Charisma-based.</w:t>
      </w:r>
    </w:p>
    <w:p>
      <w:pPr>
        <w:pStyle w:val="Normal"/>
        <w:rPr/>
      </w:pPr>
      <w:r>
        <w:rPr>
          <w:b/>
        </w:rPr>
        <w:t xml:space="preserve">Touch of Woe (Ex): </w:t>
      </w:r>
      <w:r>
        <w:rPr/>
        <w:t>A creature wounded by a gloom golem must succeed on a DC 23 Will save or take 1d6 points of Charisma drain. As the creature loses Charisma, it becomes more miserable and withdrawn until at 0 Charisma it collapses into a nightmare-filled coma. The save DC is Charisma-based.</w:t>
      </w:r>
    </w:p>
    <w:p>
      <w:pPr>
        <w:pStyle w:val="Normal"/>
        <w:rPr/>
      </w:pPr>
      <w:r>
        <w:rPr>
          <w:b/>
        </w:rPr>
        <w:t>Skills:</w:t>
      </w:r>
      <w:r>
        <w:rPr/>
        <w:t xml:space="preserve"> Due to its incessant howling, a gloom golem takes a -10 penalty on Move Silently checks.</w:t>
      </w:r>
    </w:p>
    <w:p>
      <w:pPr>
        <w:pStyle w:val="Normal"/>
        <w:rPr/>
      </w:pPr>
      <w:r>
        <w:rPr>
          <w:i/>
        </w:rPr>
        <w:tab/>
        <w:t>Physical Description:</w:t>
      </w:r>
      <w:r>
        <w:rPr/>
        <w:t xml:space="preserve"> This extremely pale, young girl has gaunt flesh with a claylike texture. As she transforms, howls of pain issue from her gaping mouth. Tormented visages press out from beneath her membranous skin, as she grows to enormous size.  The creatures trapped inside her appear to be clamoring for release.</w:t>
      </w:r>
    </w:p>
    <w:p>
      <w:pPr>
        <w:pStyle w:val="Normal"/>
        <w:rPr/>
      </w:pPr>
      <w:r>
        <w:rPr/>
      </w:r>
    </w:p>
    <w:p>
      <w:pPr>
        <w:pStyle w:val="Normal"/>
        <w:rPr/>
      </w:pPr>
      <w:r>
        <w:rPr>
          <w:b/>
        </w:rPr>
        <w:t>Young Kids:</w:t>
      </w:r>
      <w:r>
        <w:rPr/>
        <w:t xml:space="preserve"> Advanced Corpsecrafted Plague Walker; CR 9, Small Undead; HD 22d12+47, hp 201, Init -1, Spd 15 ft.; AC 15 (-1 Dex, + 5 natural, +1 size), touch 10, flat-footed 16, BAB/Grp: +11/+14; Atk Claw +19 melee (1d4+6 plus diseased touch); Full Atk 2 Claws +19 melee (1d4+6 plus diseased touch); Space/Reach 5 ft/5 ft; SA Diseased Touch; SQ Undead, Putrid Burst, Bloated Target, Spell-Like Ability (haste, cloudkill), Fast Healing 6, AL CE; SV Fort +7, Ref +6, Will +15, Str 22, Dex 08, Con ---, Int 04, Wis 14, Cha 6.</w:t>
      </w:r>
    </w:p>
    <w:p>
      <w:pPr>
        <w:pStyle w:val="Normal"/>
        <w:rPr/>
      </w:pPr>
      <w:r>
        <w:rPr>
          <w:i/>
        </w:rPr>
        <w:t>Skills and Feats:</w:t>
      </w:r>
      <w:r>
        <w:rPr/>
        <w:t xml:space="preserve"> Climb +23, Listen +26, Spot +17; Ability Focus (Diseased Touch), Skill Focus (Listen), Toughness, Weapon Focus (Claws), Quickened Spell Like Ability (Cloud Kill), Quickened Spell Like Ability (Haste), Power Attack, Improved Bull Rush; Languages: None</w:t>
      </w:r>
    </w:p>
    <w:p>
      <w:pPr>
        <w:pStyle w:val="Normal"/>
        <w:rPr/>
      </w:pPr>
      <w:r>
        <w:rPr>
          <w:b/>
        </w:rPr>
        <w:t>Diseased Touch (Su):</w:t>
      </w:r>
      <w:r>
        <w:rPr/>
        <w:t xml:space="preserve"> Any living creature struck by a plague walker's claws must succeed on a DC 15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a plague walker can use a swift action to explode. This burst has a 30-foot radius and deals 3d6 points of damage to everything in the area. All living creatures are nauseated for 1 round; a DC 15 Reflex save halves the damage and negates the nauseated effect. The save DC is Constitution-based and includes a +2 racial bonus.</w:t>
      </w:r>
    </w:p>
    <w:p>
      <w:pPr>
        <w:pStyle w:val="Normal"/>
        <w:rPr/>
      </w:pPr>
      <w:r>
        <w:rPr/>
        <w:tab/>
        <w:t>If reduced to 0 hit points before it can activate its putrid burst, a plague walker simply dissolves into a pile of rotting flesh.</w:t>
      </w:r>
    </w:p>
    <w:p>
      <w:pPr>
        <w:pStyle w:val="Normal"/>
        <w:rPr/>
      </w:pPr>
      <w:r>
        <w:rPr>
          <w:b/>
        </w:rPr>
        <w:t>Bloated Target (Ex):</w:t>
      </w:r>
      <w:r>
        <w:rPr/>
        <w:t xml:space="preserve"> The -4 penalty for firing into melee does not apply to ranged attacks made against a plague walker. This penalty does apply, to other creatures in melee with it.</w:t>
      </w:r>
    </w:p>
    <w:p>
      <w:pPr>
        <w:pStyle w:val="Normal"/>
        <w:rPr/>
      </w:pPr>
      <w:r>
        <w:rPr>
          <w:b/>
        </w:rPr>
        <w:t>Fast Healing (Ex):</w:t>
      </w:r>
      <w:r>
        <w:rPr/>
        <w:t xml:space="preserve"> An evolved plague walker heals 3 points of damage a round so long as it has at least 1 Hit Point</w:t>
      </w:r>
    </w:p>
    <w:p>
      <w:pPr>
        <w:pStyle w:val="Normal"/>
        <w:rPr/>
      </w:pPr>
      <w:r>
        <w:rPr>
          <w:b/>
        </w:rPr>
        <w:t>Quickened Spell-Like Ability</w:t>
      </w:r>
      <w:r>
        <w:rPr/>
        <w:t>: 1/day - quickened haste (self only), Quickened Cloudkill (DC14 Fort, centered on self only). Caster level 22nd.</w:t>
      </w:r>
    </w:p>
    <w:p>
      <w:pPr>
        <w:pStyle w:val="Normal"/>
        <w:rPr/>
      </w:pPr>
      <w:r>
        <w:rPr>
          <w:i/>
        </w:rPr>
        <w:tab/>
        <w:t>Physical Description:</w:t>
      </w:r>
      <w:r>
        <w:rPr/>
        <w:t xml:space="preserve"> Staggering forward with an uneven gait, these children are large spheres of bloated, rotting flesh. Their bloodshot eyes dart back and forth, and a gurgling sounds issues from deep with their throats. Height 3' 10", Weight 300#</w:t>
      </w:r>
    </w:p>
    <w:p>
      <w:pPr>
        <w:pStyle w:val="Normal"/>
        <w:rPr/>
      </w:pPr>
      <w:r>
        <w:rPr/>
      </w:r>
    </w:p>
    <w:p>
      <w:pPr>
        <w:pStyle w:val="Heading2"/>
        <w:rPr/>
      </w:pPr>
      <w:r>
        <w:rPr/>
        <w:t>Encounter 9</w:t>
      </w:r>
    </w:p>
    <w:p>
      <w:pPr>
        <w:pStyle w:val="Normal"/>
        <w:rPr/>
      </w:pPr>
      <w:r>
        <w:rPr>
          <w:b/>
        </w:rPr>
        <w:t>The Child Bride</w:t>
      </w:r>
      <w:r>
        <w:rPr/>
        <w:t>: Female Advanced Evolved Corpsecrafted Boneclaw Ftr 4; CR 13, Small Undead; HD 22d12+4d10+234, hp 399, Init +10, Spd 30ft.; AC 19 (+1 size, +6 Dex, +2 Natural), touch 17, flat-footed 13, BAB/Grp: +15/+13; Atk Piercing Claw +23 Melee (1d6+5); Full Atk 2 Piercing Claws +23 Melee (1d6+5) or Unarmed Strike +22/+17/+12 (1d2+3) or Unarmed Strike +20/+15/+10 (1d2+3) and Piercing Claw +21 (1d6+5); Space/Reach 5/15; SA Reaching Claws, Haste (1/day); SQ +2 turn resistance, DR 5/bludgeoning, Darkvision 60 ft.; immunity to cold, undead traits, unholy toughness, Fast Heal 3, AL CE; SV Fort +12, Ref +14, Will +16, Str 16, Dex 22, Con ---, Int 14, Wis 14, Cha 25.</w:t>
      </w:r>
    </w:p>
    <w:p>
      <w:pPr>
        <w:pStyle w:val="ChangeMe"/>
        <w:rPr/>
      </w:pPr>
      <w:r>
        <w:rPr>
          <w:i/>
          <w:color w:val="auto"/>
        </w:rPr>
        <w:t>Skills and Feats:</w:t>
      </w:r>
      <w:r>
        <w:rPr>
          <w:color w:val="auto"/>
        </w:rPr>
        <w:t xml:space="preserve"> Hide +29, Intimidate +27, Listen +24, Move Silently +28, Search +25, Spot +26; Combat Reflexes, Improved Initiative, Improved Natural Attack (claw), Power Attack, Weapon Finesse, Weapon Focus (Claw), Improved Unarmed Strike, Two Weapon Fighting, Weapon Specialization(claw), Stunning Fist (DC 25, 6/day), Close Quarters Fighting, Extended Reach (SS)</w:t>
      </w:r>
    </w:p>
    <w:p>
      <w:pPr>
        <w:pStyle w:val="Normal"/>
        <w:rPr/>
      </w:pPr>
      <w:r>
        <w:rPr>
          <w:b/>
        </w:rPr>
        <w:t>Reaching Claws (Ex)</w:t>
      </w:r>
      <w:r>
        <w:rPr/>
        <w:t>: A Boneclaw can make melee attacks with its bone claws, instantly extending them as part of an attack to a distance of up to 15 feet (thereby allowing the boneclaw to threaten more squares than its Small size would indicate)</w:t>
      </w:r>
    </w:p>
    <w:p>
      <w:pPr>
        <w:pStyle w:val="Normal"/>
        <w:rPr/>
      </w:pPr>
      <w:r>
        <w:rPr>
          <w:b/>
        </w:rPr>
        <w:t>Unholy Toughness (Ex)</w:t>
      </w:r>
      <w:r>
        <w:rPr/>
        <w:t>: A boneclaw gains a bonus to its hit points equal to its Charisma modifier x its Hit Dice</w:t>
      </w:r>
    </w:p>
    <w:p>
      <w:pPr>
        <w:pStyle w:val="Normal"/>
        <w:rPr/>
      </w:pPr>
      <w:r>
        <w:rPr>
          <w:b/>
        </w:rPr>
        <w:t>Fast Healing (Ex)</w:t>
      </w:r>
      <w:r>
        <w:rPr/>
        <w:t>: An evolved boneclaw heals 3 points of damage a round so long as it has at least 1 hit point</w:t>
      </w:r>
    </w:p>
    <w:p>
      <w:pPr>
        <w:pStyle w:val="Normal"/>
        <w:rPr/>
      </w:pPr>
      <w:r>
        <w:rPr>
          <w:b/>
        </w:rPr>
        <w:t>Spell-Like Ability</w:t>
      </w:r>
      <w:r>
        <w:rPr/>
        <w:t>: 1/day - haste (self only). Caster level 22nd.</w:t>
      </w:r>
    </w:p>
    <w:p>
      <w:pPr>
        <w:pStyle w:val="Normal"/>
        <w:rPr/>
      </w:pPr>
      <w:r>
        <w:rPr>
          <w:i/>
        </w:rPr>
        <w:tab/>
        <w:t>Physical Description:</w:t>
      </w:r>
      <w:r>
        <w:rPr/>
        <w:t xml:space="preserve"> A small girl doll dressed in a bridal gown. Her brightly painted red fingernails seem very long and sharp.</w:t>
      </w:r>
    </w:p>
    <w:p>
      <w:pPr>
        <w:pStyle w:val="Normal"/>
        <w:rPr>
          <w:b/>
          <w:b/>
        </w:rPr>
      </w:pPr>
      <w:r>
        <w:rPr>
          <w:b/>
        </w:rPr>
      </w:r>
    </w:p>
    <w:p>
      <w:pPr>
        <w:pStyle w:val="Normal"/>
        <w:rPr/>
      </w:pPr>
      <w:r>
        <w:rPr>
          <w:b/>
        </w:rPr>
        <w:t>Metal Knight:</w:t>
      </w:r>
      <w:r>
        <w:rPr/>
        <w:t xml:space="preserve"> Advanced Shadesteel Golem; CR 13, Small Construct (Extraplanar); HD 26d10+10, hp 153, Init +4, Spd 20 ft.; fly 20ft (perfect), AC 35, touch 15, flat-footed 30, BAB/Grp: +19/+22; Atk Slam +27 melee (1d8+7); Full Atk 2 Slams +27 melee (1d8+7); Space/Reach 5 ft/ 5 ft; SA Negative Pulse Wave; SQ Construct traits, damage reduction 10/adamantine and magic, darkvision 60 ft.; immunity to magic, low-light vision, AL N; SV Fort +8, Ref +12, Will +8, Str 24, Dex 18, Con ---, Int ---, Wis 11, Cha 07.</w:t>
      </w:r>
    </w:p>
    <w:p>
      <w:pPr>
        <w:pStyle w:val="Normal"/>
        <w:rPr/>
      </w:pPr>
      <w:r>
        <w:rPr>
          <w:i/>
        </w:rPr>
        <w:t>Skills and Feats:</w:t>
      </w:r>
      <w:r>
        <w:rPr/>
        <w:t xml:space="preserve"> Hide +20, Move Silently +20; Languages: None</w:t>
      </w:r>
    </w:p>
    <w:p>
      <w:pPr>
        <w:pStyle w:val="Normal"/>
        <w:rPr/>
      </w:pPr>
      <w:r>
        <w:rPr>
          <w:b/>
        </w:rPr>
        <w:t>Negative Pulse Wave (Su)</w:t>
      </w:r>
      <w:r>
        <w:rPr/>
        <w:t>: The shadesteel golem can radiate a burst of inky black negative energy as a free action every 1d4+1 rounds. The pulse wave drains life from all living creatures within 40 feet of the golem, dealing 12d6 points of negative energy damage. A DC 23 Fortitude save halves the damage; the save DC is Constitution-based. Undead creatures within the area are healed of 12d6 points of damage instead, and any turning effect they are under is broken. A death ward spell or similar effect protects a creature from a shadesteel golem's negative pulse wave</w:t>
      </w:r>
    </w:p>
    <w:p>
      <w:pPr>
        <w:pStyle w:val="Normal"/>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w:t>
      </w:r>
    </w:p>
    <w:p>
      <w:pPr>
        <w:pStyle w:val="Normal"/>
        <w:rPr/>
      </w:pPr>
      <w:r>
        <w:rPr/>
        <w:tab/>
        <w:t xml:space="preserve">A magical effect that has the light descriptor (such as continual flame) causes the golem to speed up as if a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tab/>
        <w:t>If a shadesteel golem 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a shadesteel golem can disappear into the shadows giving it concealment. Artificial illumination, even light or a continual flame spell, does not negate this ability, though a daylight spell does. </w:t>
      </w:r>
    </w:p>
    <w:p>
      <w:pPr>
        <w:pStyle w:val="Normal"/>
        <w:rPr/>
      </w:pPr>
      <w:r>
        <w:rPr>
          <w:b/>
        </w:rPr>
        <w:t>Skills:</w:t>
      </w:r>
      <w:r>
        <w:rPr/>
        <w:t xml:space="preserve"> A shadesteel golem has a +16 racial bonus on Move Silently checks and a +12 racial bonus on Hide checks.</w:t>
      </w:r>
    </w:p>
    <w:p>
      <w:pPr>
        <w:pStyle w:val="Normal"/>
        <w:rPr/>
      </w:pPr>
      <w:r>
        <w:rPr>
          <w:i/>
        </w:rPr>
        <w:tab/>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pPr>
      <w:r>
        <w:rPr/>
      </w:r>
    </w:p>
    <w:p>
      <w:pPr>
        <w:pStyle w:val="Normal"/>
        <w:rPr/>
      </w:pPr>
      <w:r>
        <w:rPr>
          <w:b/>
        </w:rPr>
        <w:t>Stuffed Animal:</w:t>
      </w:r>
      <w:r>
        <w:rPr/>
        <w:t xml:space="preserve"> Advanced Spellwarped Winter Wolf of Legend; CR 12, Small Outsider (Augmented Magical Beast [Cold]); HD 18d10+162, hp 261, Init +12, Spd 65 ft.; AC 28 (+7 Dex, +1 Size, +10 natural), touch 18, flat-footed 21, BAB/Grp: +18/+23; Atk Bite +30 melee (1d4+15 plus 1d6 cold and trip); Full Atk 2 Bites (haste) +30 melee (1d4+15 plus 1d6 cold and trip); Space/Reach 5 ft/5 ft; SA Trip, Poison, Freezing Bite, Breath Weapon; SQ Darkvision 60 ft.; low-light vision, scent, fast healing 5, Haste, Spell Absorption; SR 29, AL NE; SV Fort +23, Ref +21, Will +12, Str 30, Dex 24, Con 29, Int 15, Wis 16, Cha 14.</w:t>
      </w:r>
    </w:p>
    <w:p>
      <w:pPr>
        <w:pStyle w:val="Normal"/>
        <w:rPr/>
      </w:pPr>
      <w:r>
        <w:rPr>
          <w:i/>
        </w:rPr>
        <w:tab/>
        <w:t>Skills and Feats:</w:t>
      </w:r>
      <w:r>
        <w:rPr/>
        <w:t xml:space="preserve"> Hide +14, Listen +13, Move Silently +17, Spot +13, Survival +9, Tumble +17 (10r cc), Balance +17 (10r cc), Spellcraft +8 (6r cc); Alertness, Track, Improved Initiative, Multiattack, Tomb-Tainted soul, Power Attack, Weapon Focus (bite), Combat Expertise, Improved Trip.</w:t>
      </w:r>
    </w:p>
    <w:p>
      <w:pPr>
        <w:pStyle w:val="Normal"/>
        <w:rPr/>
      </w:pPr>
      <w:r>
        <w:rPr/>
        <w:tab/>
      </w:r>
      <w:r>
        <w:rPr>
          <w:i/>
        </w:rPr>
        <w:t xml:space="preserve">Languages: </w:t>
      </w:r>
      <w:r>
        <w:rPr/>
        <w:t>Giant, Common.</w:t>
      </w:r>
    </w:p>
    <w:p>
      <w:pPr>
        <w:pStyle w:val="Normal"/>
        <w:rPr/>
      </w:pPr>
      <w:r>
        <w:rPr>
          <w:b/>
        </w:rPr>
        <w:t>Trip (Ex):</w:t>
      </w:r>
      <w:r>
        <w:rPr/>
        <w:t xml:space="preserve"> A winter wolf that hits with a bite attack can attempt to trip the opponent (+10 check modifier) as a free action without making a touch attack or provoking an attack of opportunity. If the attempt fails, the opponent cannot react to trip thewinter wolf.</w:t>
      </w:r>
    </w:p>
    <w:p>
      <w:pPr>
        <w:pStyle w:val="Normal"/>
        <w:rPr/>
      </w:pPr>
      <w:r>
        <w:rPr>
          <w:b/>
        </w:rPr>
        <w:t>Poison (Ex):</w:t>
      </w:r>
      <w:r>
        <w:rPr/>
        <w:t xml:space="preserve"> A monster of legend delivers its poison with each successful bite attack. A target that succeeds at a DC 28 Fortitude save (DC 10 + 1/2 the monster of legend's Hit Dice + the monster of legend's Constitution modifier) does not take poison damage from that particular attack. The initial and secondary damage is the same, 1d6 points of Strength damage.</w:t>
      </w:r>
    </w:p>
    <w:p>
      <w:pPr>
        <w:pStyle w:val="Normal"/>
        <w:rPr/>
      </w:pPr>
      <w:r>
        <w:rPr>
          <w:b/>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rPr/>
      </w:pPr>
      <w:r>
        <w:rPr>
          <w:b/>
        </w:rPr>
        <w:t xml:space="preserve">Haste (Su): </w:t>
      </w:r>
      <w:r>
        <w:rPr/>
        <w:t xml:space="preserve">The creature is supernaturally quick. It acts as if affected by a haste spell </w:t>
      </w:r>
    </w:p>
    <w:p>
      <w:pPr>
        <w:pStyle w:val="Normal"/>
        <w:rPr/>
      </w:pPr>
      <w:r>
        <w:rPr>
          <w:b/>
        </w:rPr>
        <w:t xml:space="preserve">Breath Weapon (Su): </w:t>
      </w:r>
      <w:r>
        <w:rPr/>
        <w:t>15-foot cone, once every 1d4 rounds, 4d6 cold damage, Ref DC 28 for half. The save is Constitution-based.</w:t>
      </w:r>
    </w:p>
    <w:p>
      <w:pPr>
        <w:pStyle w:val="Normal"/>
        <w:rPr/>
      </w:pPr>
      <w:r>
        <w:rPr>
          <w:b/>
        </w:rPr>
        <w:t>Freezing Bite (Su):</w:t>
      </w:r>
      <w:r>
        <w:rPr/>
        <w:t xml:space="preserve"> A winter wolf deals an extra 1d6 points of cold damage every time it bites an opponent, as if its bite were a frost weapon.</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BulletList"/>
        <w:numPr>
          <w:ilvl w:val="0"/>
          <w:numId w:val="3"/>
        </w:numPr>
        <w:ind w:left="360" w:hanging="0"/>
        <w:rPr/>
      </w:pPr>
      <w:r>
        <w:rPr/>
        <w:t>Might: +4 enhancement to STR for 1 minute</w:t>
      </w:r>
    </w:p>
    <w:p>
      <w:pPr>
        <w:pStyle w:val="BulletList"/>
        <w:numPr>
          <w:ilvl w:val="0"/>
          <w:numId w:val="3"/>
        </w:numPr>
        <w:ind w:left="360" w:hanging="0"/>
        <w:rPr/>
      </w:pPr>
      <w:r>
        <w:rPr/>
        <w:t>Agility: +4 enhancement for DEX for 1 minute</w:t>
      </w:r>
    </w:p>
    <w:p>
      <w:pPr>
        <w:pStyle w:val="BulletList"/>
        <w:numPr>
          <w:ilvl w:val="0"/>
          <w:numId w:val="3"/>
        </w:numPr>
        <w:ind w:left="360" w:hanging="0"/>
        <w:rPr/>
      </w:pPr>
      <w:r>
        <w:rPr/>
        <w:t>Endurance: +4 enhancement to CON for 1 minute</w:t>
      </w:r>
    </w:p>
    <w:p>
      <w:pPr>
        <w:pStyle w:val="BulletList"/>
        <w:numPr>
          <w:ilvl w:val="0"/>
          <w:numId w:val="3"/>
        </w:numPr>
        <w:ind w:left="360" w:hanging="0"/>
        <w:rPr/>
      </w:pPr>
      <w:r>
        <w:rPr/>
        <w:t>Life: Gain temp hit points equal to 5xspell level</w:t>
      </w:r>
    </w:p>
    <w:p>
      <w:pPr>
        <w:pStyle w:val="BulletList"/>
        <w:numPr>
          <w:ilvl w:val="0"/>
          <w:numId w:val="3"/>
        </w:numPr>
        <w:ind w:left="360" w:hanging="0"/>
        <w:rPr/>
      </w:pPr>
      <w:r>
        <w:rPr/>
        <w:t>Speed: speed increases by 5xlevel of failed spell</w:t>
      </w:r>
    </w:p>
    <w:p>
      <w:pPr>
        <w:pStyle w:val="BulletList"/>
        <w:numPr>
          <w:ilvl w:val="0"/>
          <w:numId w:val="3"/>
        </w:numPr>
        <w:ind w:left="360" w:hanging="0"/>
        <w:rPr/>
      </w:pPr>
      <w:r>
        <w:rPr/>
        <w:t>Resistance gains resistance 10 to one energy type (acid, cold, electricity, fire or sonic)</w:t>
      </w:r>
    </w:p>
    <w:p>
      <w:pPr>
        <w:pStyle w:val="Normal"/>
        <w:rPr/>
      </w:pPr>
      <w:r>
        <w:rPr>
          <w:i/>
        </w:rPr>
        <w:t>Physical Description:</w:t>
      </w:r>
      <w:r>
        <w:rPr/>
        <w:t xml:space="preserve"> A rather beat-up small stuffed dog. One of its button eyes is missing.</w:t>
      </w:r>
    </w:p>
    <w:p>
      <w:pPr>
        <w:pStyle w:val="Normal"/>
        <w:rPr/>
      </w:pPr>
      <w:r>
        <w:rPr/>
      </w:r>
    </w:p>
    <w:p>
      <w:pPr>
        <w:pStyle w:val="Normal"/>
        <w:rPr/>
      </w:pPr>
      <w:r>
        <w:rPr>
          <w:b/>
        </w:rPr>
        <w:t>Black Ball</w:t>
      </w:r>
      <w:r>
        <w:rPr/>
        <w:t>: Vasuthant; CR 4, Tiny Undead; HD 6d12+18, hp 57, Init +5, Spd Fly 30 ft. (perfect), AC 18 (+2 size, +5 Dex, +1 natural), touch 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04, Wis 12, Cha 15.</w:t>
      </w:r>
    </w:p>
    <w:p>
      <w:pPr>
        <w:pStyle w:val="Normal"/>
        <w:rPr/>
      </w:pPr>
      <w:r>
        <w:rPr>
          <w:i/>
        </w:rPr>
        <w:tab/>
        <w:t>Skills and Feats:</w:t>
      </w:r>
      <w:r>
        <w:rPr/>
        <w:t xml:space="preserve"> Hide +19, Listen +4, Spot +5; Flyby Attack, Improved Grapple, Weapon Finesse, Improved Toughness.</w:t>
      </w:r>
    </w:p>
    <w:p>
      <w:pPr>
        <w:pStyle w:val="Normal"/>
        <w:rPr/>
      </w:pPr>
      <w:r>
        <w:rPr/>
        <w:tab/>
      </w:r>
      <w:r>
        <w:rPr>
          <w:i/>
        </w:rPr>
        <w:t xml:space="preserve">Languages: </w:t>
      </w:r>
      <w:r>
        <w:rPr/>
        <w:t>Common</w:t>
      </w:r>
    </w:p>
    <w:p>
      <w:pPr>
        <w:pStyle w:val="Normal"/>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rPr/>
      </w:pPr>
      <w:r>
        <w:rPr>
          <w:rFonts w:eastAsia="Arial"/>
        </w:rPr>
        <w:t xml:space="preserve"> </w:t>
      </w:r>
      <w:r>
        <w:rPr/>
        <w:tab/>
        <w:t>Every point of Strength damage dealt by a vasuthant heals the creature of 1 point of damage, or gives it 1 temporary hit point if the creature is at full normal hit points. These temporary hit points last for 10 minutes.</w:t>
      </w:r>
    </w:p>
    <w:p>
      <w:pPr>
        <w:pStyle w:val="Normal"/>
        <w:rPr/>
      </w:pPr>
      <w:r>
        <w:rPr>
          <w:rFonts w:eastAsia="Arial"/>
        </w:rPr>
        <w:t xml:space="preserve"> </w:t>
      </w: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rPr/>
      </w:pPr>
      <w:r>
        <w:rPr>
          <w:rFonts w:eastAsia="Arial"/>
        </w:rPr>
        <w:t xml:space="preserve"> </w:t>
      </w:r>
      <w:r>
        <w:rPr/>
        <w:tab/>
        <w:t>The use of its enervating crush ability does not prevent a vasuthant from making slam attacks or using its spell like abilities.</w:t>
      </w:r>
    </w:p>
    <w:p>
      <w:pPr>
        <w:pStyle w:val="Normal"/>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rPr/>
      </w:pPr>
      <w:r>
        <w:rPr>
          <w:b/>
        </w:rPr>
        <w:t>Immunity to Light (Ex)</w:t>
      </w:r>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p>
    <w:p>
      <w:pPr>
        <w:pStyle w:val="Normal"/>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p>
    <w:p>
      <w:pPr>
        <w:pStyle w:val="Normal"/>
        <w:rPr/>
      </w:pPr>
      <w:r>
        <w:rPr>
          <w:b/>
        </w:rPr>
        <w:t>Unholy Toughness (Ex):</w:t>
      </w:r>
      <w:r>
        <w:rPr/>
        <w:t xml:space="preserve"> A vasuthant gains a bonus to its hit points equal to its Charisma modifier X its Hit Dice.</w:t>
      </w:r>
    </w:p>
    <w:p>
      <w:pPr>
        <w:pStyle w:val="Normal"/>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rPr/>
      </w:pPr>
      <w:r>
        <w:rPr>
          <w:i/>
        </w:rPr>
        <w:tab/>
        <w:t>Physical Description:</w:t>
      </w:r>
      <w:r>
        <w:rPr/>
        <w:t xml:space="preserve"> A small black ball lies forgotten on the ground.</w:t>
      </w:r>
    </w:p>
    <w:p>
      <w:pPr>
        <w:pStyle w:val="ChangeMe"/>
        <w:rPr>
          <w:color w:val="auto"/>
        </w:rPr>
      </w:pPr>
      <w:r>
        <w:rPr>
          <w:color w:val="auto"/>
        </w:rPr>
      </w:r>
    </w:p>
    <w:p>
      <w:pPr>
        <w:pStyle w:val="Normal"/>
        <w:rPr/>
      </w:pPr>
      <w:r>
        <w:rPr>
          <w:b/>
        </w:rPr>
        <w:t>Corporeal Trilloch</w:t>
      </w:r>
      <w:r>
        <w:rPr/>
        <w:t>: CR 8, Small Outsider (Chaotic, Extraplanar, corporeal); HD 8d8+24, hp 60, Init +8, Spd Fly 40 ft (perfect), AC 19 (+1 size, +4 Dex, +4 natural), touch 15, flat-footed 15, BAB/Grp: +8/+4; Atk ---; Full Atk ---; Space/Reach 5 ft/5 ft; SA Control Rage, Death Knell; SQ Blindsight 60 ft. Damage Reduction 15/lawful, darkvision 60 ft., immunity to magic, incorporeal traits, native invisibility, outsider traits, AL CN; SV Fort +9, Ref +10, Will +10, Str 18, Dex 19, Con 17, Int 11, Wis 18, Cha 18.</w:t>
      </w:r>
    </w:p>
    <w:p>
      <w:pPr>
        <w:pStyle w:val="Normal"/>
        <w:rPr/>
      </w:pPr>
      <w:r>
        <w:rPr>
          <w:i/>
        </w:rPr>
        <w:tab/>
        <w:t>Skills and Feats</w:t>
      </w:r>
      <w:r>
        <w:rPr/>
        <w:t>: Concentration +14, Hide +19, Intimidate +15, Listen +15, Move Silently +15, Search +11, Spot +15, Survival +15 (+17 following tracks); Ability Focus (Control Rage), Improved Initiative, Quicken Spell-Like Ability (death knell).</w:t>
      </w:r>
    </w:p>
    <w:p>
      <w:pPr>
        <w:pStyle w:val="Normal"/>
        <w:rPr/>
      </w:pPr>
      <w:r>
        <w:rPr/>
        <w:tab/>
      </w:r>
      <w:r>
        <w:rPr>
          <w:i/>
        </w:rPr>
        <w:t xml:space="preserve">Languages: </w:t>
      </w:r>
      <w:r>
        <w:rPr/>
        <w:t>none</w:t>
      </w:r>
    </w:p>
    <w:p>
      <w:pPr>
        <w:pStyle w:val="Normal"/>
        <w:rPr/>
      </w:pPr>
      <w:r>
        <w:rPr>
          <w:b/>
        </w:rPr>
        <w:t>Control Rage (Sp):</w:t>
      </w:r>
      <w:r>
        <w:rPr/>
        <w:t xml:space="preserve"> A trilloch can inspire rage (as a rage spell, but with a DC 19 Will save allowed to negate the effect) in all living creatures within 180 feet at will. Each creature gains a +4 morale bonus to Strength and Constitution, a +2 morale bonus on Will saves, and a -4 penalty to Armor Class. This effect is otherwise identical to a barbarian's rage ability, except that the subjects aren't fatigued at the end of the rage. If a creature has the rage ability and its bonuses when raging are greater than those given here, it can use its other bonuses instead. The save DC is Charisma-based. This is a mind-affecting compulsion effect.</w:t>
      </w:r>
    </w:p>
    <w:p>
      <w:pPr>
        <w:pStyle w:val="Normal"/>
        <w:rPr/>
      </w:pPr>
      <w:r>
        <w:rPr/>
        <w:tab/>
        <w:t>An affected creature can end its rage by making a DC 19 Will save. The trilloch can end the rage for any number of creatures prematurely, without affecting other raging creatures. It can also end a rage caused by any other effect, such as a barbarian's rage ability, and in that case the barbarian would become fatigued. A trilloch always ends the rage for a creature that has gone beyond its normal Hit Points into those granted by the rage, likely killing it.</w:t>
      </w:r>
    </w:p>
    <w:p>
      <w:pPr>
        <w:pStyle w:val="Normal"/>
        <w:rPr/>
      </w:pPr>
      <w:r>
        <w:rPr/>
        <w:tab/>
        <w:t>The effect lasts for as long as the Trilloch concentrates on it, plus 1 round per Hit Die of the creature.</w:t>
      </w:r>
    </w:p>
    <w:p>
      <w:pPr>
        <w:pStyle w:val="Normal"/>
        <w:rPr/>
      </w:pPr>
      <w:r>
        <w:rPr>
          <w:b/>
        </w:rPr>
        <w:t>Death Knell (Sp):</w:t>
      </w:r>
      <w:r>
        <w:rPr/>
        <w:t xml:space="preserve"> As a quickened action at will, a trilloch can create an effect similar to death knell on all creatures within 180 feet. Any living creature in the area that has -1 or fewer Hit Points must succeed on a DC 16 Fortitude save or die. The trilloch gains no hit points or other benefit from the death knell.</w:t>
      </w:r>
    </w:p>
    <w:p>
      <w:pPr>
        <w:pStyle w:val="Normal"/>
        <w:rPr/>
      </w:pPr>
      <w:r>
        <w:rPr>
          <w:b/>
        </w:rPr>
        <w:t>Immunity to magic (Ex):</w:t>
      </w:r>
      <w:r>
        <w:rPr/>
        <w:t xml:space="preserve"> A trilloch is immune to most spells or spell like abilities that allow spell resistance, except for the following: </w:t>
      </w:r>
      <w:r>
        <w:rPr>
          <w:i/>
        </w:rPr>
        <w:t xml:space="preserve">Detect magic </w:t>
      </w:r>
      <w:r>
        <w:rPr/>
        <w:t xml:space="preserve">and </w:t>
      </w:r>
      <w:r>
        <w:rPr>
          <w:i/>
        </w:rPr>
        <w:t>deathwatch</w:t>
      </w:r>
      <w:r>
        <w:rPr/>
        <w:t xml:space="preserve"> show its location. </w:t>
      </w:r>
      <w:r>
        <w:rPr>
          <w:i/>
        </w:rPr>
        <w:t xml:space="preserve">Death ward </w:t>
      </w:r>
      <w:r>
        <w:rPr/>
        <w:t>protects a creature from the trilloch’s control rage and deathknell abilities. Holy word and banishment return it to its home plane. It is treated as an undead creature for the purposes of being affected by cure spells and positive and negative levels.</w:t>
      </w:r>
    </w:p>
    <w:p>
      <w:pPr>
        <w:pStyle w:val="Normal"/>
        <w:rPr/>
      </w:pPr>
      <w:r>
        <w:rPr/>
        <w:t>Natural Invisibility: This ability is inherent and not subject to the invisibility purge spell.</w:t>
      </w:r>
    </w:p>
    <w:p>
      <w:pPr>
        <w:pStyle w:val="Normal"/>
        <w:rPr/>
      </w:pPr>
      <w:r>
        <w:rPr>
          <w:i/>
        </w:rPr>
        <w:tab/>
        <w:t>Physical Description</w:t>
      </w:r>
      <w:r>
        <w:rPr/>
        <w:t xml:space="preserve">: This creature is naturally invisible. To a PC is using see invisibility it appears as a amorphous pulse of energy. To a PC using </w:t>
      </w:r>
      <w:r>
        <w:rPr>
          <w:i/>
        </w:rPr>
        <w:t xml:space="preserve">true seeing </w:t>
      </w:r>
      <w:r>
        <w:rPr/>
        <w:t>(or similar) it looks like a bizarre cross between feathery fungus, a crinoid, and a crustacean. Fully extended it might measure 3 feet long, with a wingspan to match. It is weightless.</w:t>
      </w:r>
    </w:p>
    <w:p>
      <w:pPr>
        <w:pStyle w:val="Normal"/>
        <w:rPr/>
      </w:pPr>
      <w:r>
        <w:rPr/>
      </w:r>
    </w:p>
    <w:p>
      <w:pPr>
        <w:pStyle w:val="Heading2"/>
        <w:rPr/>
      </w:pPr>
      <w:r>
        <w:rPr/>
        <w:t>Encounter 10</w:t>
      </w:r>
    </w:p>
    <w:p>
      <w:pPr>
        <w:pStyle w:val="Normal"/>
        <w:rPr/>
      </w:pPr>
      <w:r>
        <w:rPr>
          <w:b/>
        </w:rPr>
        <w:t>Ringmaster:</w:t>
      </w:r>
      <w:r>
        <w:rPr/>
        <w:t xml:space="preserve"> Bone Naga (Looks Flan) Sor 5; CR 18, Medium Undead; HD 23d12+5d4, hp 162, Init +7, Spd 40 ft.; AC 19 (+3 Dex, +6 natural), touch flat-footed13, flat-footed 16, BAB/Grp: +13/+12; Atk Cane +14 melee (2d4-1 plus poison); Full Atk Cane +14/ +5 melee (2d4-1 plus poison); Space/Reach 5 ft/5 ft; SA Poison, Spells; SQ DR 5/Bludgeoning or Slashing, Detect Thoughts, Guarded Thoughts, Immunities, Telepathy, Undead Traits; SR 23, AL NE; SV Fort +10, Ref +13, Will +22, Str 08, Dex 16, Con ---, Int 16, Wis 16, Cha 24.</w:t>
      </w:r>
    </w:p>
    <w:p>
      <w:pPr>
        <w:pStyle w:val="Normal"/>
        <w:rPr/>
      </w:pPr>
      <w:r>
        <w:rPr>
          <w:i/>
        </w:rPr>
        <w:t>Skills and Feats:</w:t>
      </w:r>
      <w:r>
        <w:rPr/>
        <w:t xml:space="preserve"> Bluff +28, Concentration +26 (+30 to cast defensively), Diplomacy +21, Hide +19, Intimidate +14, Listen +19, Sense Motive +16; Alertness, Combat Casting, Improved Initiative, Lightning Reflexes, Empower Spell, Spell Focus (Necromancy), Corpsecrafter, Danger Sense, Repeat Spell, Accelerated metamagic (Repeat Spell), Practical Metamagic (Repeat Spell); Languages: Common, Flan, Abyssal, Infernal</w:t>
      </w:r>
    </w:p>
    <w:p>
      <w:pPr>
        <w:pStyle w:val="Normal"/>
        <w:rPr/>
      </w:pPr>
      <w:r>
        <w:rPr>
          <w:b/>
        </w:rPr>
        <w:t>Poison (Ex):</w:t>
      </w:r>
      <w:r>
        <w:rPr/>
        <w:t xml:space="preserve"> The ringmaster delivers his poison via a successful cane attack. The poison from its cane (Fortitude save DC 21) has initial damage of 1d4 points of Constitution drain, and the secondary is 1d4 points of Constitution damage</w:t>
      </w:r>
    </w:p>
    <w:p>
      <w:pPr>
        <w:pStyle w:val="Normal"/>
        <w:rPr/>
      </w:pPr>
      <w:r>
        <w:rPr>
          <w:b/>
        </w:rPr>
        <w:t xml:space="preserve">Spells: </w:t>
      </w:r>
      <w:r>
        <w:rPr/>
        <w:t xml:space="preserve">(6/8/8/8/6/6/6/6/5/3 DC=17+spell level, 18+ spell level for necromancy) 0 - </w:t>
      </w:r>
      <w:r>
        <w:rPr>
          <w:i/>
        </w:rPr>
        <w:t xml:space="preserve">acid splash, dancing lights, detect magic, ghost sound, light, mage hand, mending, read magic, </w:t>
      </w:r>
      <w:r>
        <w:rPr/>
        <w:t>1 -</w:t>
      </w:r>
      <w:r>
        <w:rPr>
          <w:i/>
        </w:rPr>
        <w:t xml:space="preserve"> backbiter, mage armor, magic missile, shield, true strike, </w:t>
      </w:r>
      <w:r>
        <w:rPr/>
        <w:t>2 -</w:t>
      </w:r>
      <w:r>
        <w:rPr>
          <w:i/>
        </w:rPr>
        <w:t xml:space="preserve"> bone fiddle, false life, fireburst, glitterdust, scorching ray, </w:t>
      </w:r>
      <w:r>
        <w:rPr/>
        <w:t>3 -</w:t>
      </w:r>
      <w:r>
        <w:rPr>
          <w:i/>
        </w:rPr>
        <w:t xml:space="preserve"> blacklight, dispel magic, fly, sonorous hum, </w:t>
      </w:r>
      <w:r>
        <w:rPr/>
        <w:t>4 -</w:t>
      </w:r>
      <w:r>
        <w:rPr>
          <w:i/>
        </w:rPr>
        <w:t xml:space="preserve"> dimension door, greater invisibility, shadow well, stoneskin, </w:t>
      </w:r>
      <w:r>
        <w:rPr/>
        <w:t>5 -</w:t>
      </w:r>
      <w:r>
        <w:rPr>
          <w:i/>
        </w:rPr>
        <w:t xml:space="preserve"> arc of lightning, ball lightning, wall of force, contingent energy resistance, </w:t>
      </w:r>
      <w:r>
        <w:rPr/>
        <w:t>6 –</w:t>
      </w:r>
      <w:r>
        <w:rPr>
          <w:i/>
        </w:rPr>
        <w:t xml:space="preserve"> disintegrate, fleshshiver, globe of invulnerability, 7 – power word blind, spell turning, waves of exhaustion, 8 – flensing, mind blank, 9 – time stop</w:t>
      </w:r>
      <w:r>
        <w:rPr/>
        <w:t xml:space="preserve">. A bone naga casts spells as an 18th-level sorcerer because the demi-plane hinders some of its natural spellcasting abilities. </w:t>
      </w:r>
    </w:p>
    <w:p>
      <w:pPr>
        <w:pStyle w:val="Normal"/>
        <w:rPr/>
      </w:pPr>
      <w:r>
        <w:rPr>
          <w:b/>
        </w:rPr>
        <w:t>Detect Thoughts (Su):</w:t>
      </w:r>
      <w:r>
        <w:rPr/>
        <w:t xml:space="preserve"> A bone naga can continuously detect the thoughts of those around it. This ability functions like a detect thoughts spell (caster level 9th; Will save DC 19) and it is always active</w:t>
      </w:r>
    </w:p>
    <w:p>
      <w:pPr>
        <w:pStyle w:val="Normal"/>
        <w:rPr/>
      </w:pPr>
      <w:r>
        <w:rPr>
          <w:b/>
        </w:rPr>
        <w:t>Guarded thoughts (Ex):</w:t>
      </w:r>
      <w:r>
        <w:rPr/>
        <w:t xml:space="preserve"> Because of their ability to shield their thoughts, bone nagas are immune to any form of mind reading.</w:t>
      </w:r>
    </w:p>
    <w:p>
      <w:pPr>
        <w:pStyle w:val="Normal"/>
        <w:rPr/>
      </w:pPr>
      <w:r>
        <w:rPr>
          <w:b/>
        </w:rPr>
        <w:t>Immunities (Ex):</w:t>
      </w:r>
      <w:r>
        <w:rPr/>
        <w:t xml:space="preserve"> Bone nagas are immune to cold.</w:t>
      </w:r>
    </w:p>
    <w:p>
      <w:pPr>
        <w:pStyle w:val="Normal"/>
        <w:rPr/>
      </w:pPr>
      <w:r>
        <w:rPr>
          <w:b/>
        </w:rPr>
        <w:t>Telepathy (Ex):</w:t>
      </w:r>
      <w:r>
        <w:rPr/>
        <w:t xml:space="preserve"> Bone nagas can communicate telepathically with any creature within 250 feet that has a language.</w:t>
      </w:r>
    </w:p>
    <w:p>
      <w:pPr>
        <w:pStyle w:val="Normal"/>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bone naga can not be raised, and resurrection works only if it is willing. A bone naga has darkvision 60 ft.</w:t>
      </w:r>
    </w:p>
    <w:p>
      <w:pPr>
        <w:pStyle w:val="Normal"/>
        <w:rPr>
          <w:i/>
          <w:i/>
        </w:rPr>
      </w:pPr>
      <w:r>
        <w:rPr>
          <w:i/>
        </w:rPr>
        <w:tab/>
        <w:t>Possessions: Cloak of Charisma +6, Circlet of Persuasion, Rod of Extend- lesser</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lang w:val="en-GB"/>
        </w:rPr>
      </w:pPr>
      <w:r>
        <w:rPr>
          <w:lang w:val="en-GB"/>
        </w:rPr>
        <w:t>Combat Appendix – APL 1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1</w:t>
      </w:r>
    </w:p>
    <w:p>
      <w:pPr>
        <w:pStyle w:val="Normal"/>
        <w:rPr/>
      </w:pPr>
      <w:r>
        <w:rPr>
          <w:b/>
        </w:rPr>
        <w:t>Young Boy (1st visit):</w:t>
      </w:r>
      <w:r>
        <w:rPr/>
        <w:t xml:space="preserve"> Male Advanced Evolved Wheep Monk 4; CR 20, Medium Undead; HD 24d12+4d8+28, hp 202, Init +3, Spd 40 ft.; AC 37 (+3 Dex, +13 natural, +7 deflection, +4 Wis), touch 22, flat-footed 34, BAB/Grp: +16/+29; Atk Claw + 30 melee (1d8+13 plus poison tears) or +29 unarmed strike (1d8+13 plus poison tears); Full Atk 2 Claws + 30 melee (1d8+13 plus poison tears) and Bite +27 melee (1d6+7 plus poison tears) or Unarmed Strike +26/+26 (1d8+13 plus poison tears) and Bite +23 (1d6+7 plus poison tears); Space/Reach 5 ft/5 ft; SA Weeping Dirge, Poison Tears, Spell-like ability(Haste), Stunning Fist, flurry of blows, Ki Strike (magic); SQ Blindsight 60 ft., evasion, still mind, damage reduction 5/magic and piercing, blindsight 60 ft., fast healing 10, undead traits, unholy grace, +4 turn resistance, AL LE; SV Fort +17, Ref +20, Will +29 (+31 against enchantments), Str 36, Dex 16, Con ---, Int 06, Wis 18, Cha 24.</w:t>
      </w:r>
    </w:p>
    <w:p>
      <w:pPr>
        <w:pStyle w:val="Normal"/>
        <w:rPr/>
      </w:pPr>
      <w:r>
        <w:rPr>
          <w:i/>
        </w:rPr>
        <w:tab/>
        <w:t>Skills and Feats:</w:t>
      </w:r>
      <w:r>
        <w:rPr/>
        <w:t xml:space="preserve"> Hide +23, Listen +18, Move Silently +22, Spot +18; Dodge, Mobility, Multiattack, Weapon Focus (Claws), Quickened Spell Like Ability (Haste), Elusive Target, Positive Energy Resistance, Improved Toughness, Improved Unarmed Strike, Stunning Fist (DC 28, 10/day), Combat Reflexes, Ability Focus (Weeping Dirge).</w:t>
      </w:r>
    </w:p>
    <w:p>
      <w:pPr>
        <w:pStyle w:val="Normal"/>
        <w:rPr/>
      </w:pPr>
      <w:r>
        <w:rPr/>
        <w:tab/>
      </w:r>
      <w:r>
        <w:rPr>
          <w:i/>
        </w:rPr>
        <w:t xml:space="preserve">Languages: </w:t>
      </w:r>
      <w:r>
        <w:rPr/>
        <w:t>Common</w:t>
      </w:r>
    </w:p>
    <w:p>
      <w:pPr>
        <w:pStyle w:val="Normal"/>
        <w:rPr/>
      </w:pPr>
      <w:r>
        <w:rPr>
          <w:b/>
        </w:rPr>
        <w:t>Poison Tears (Ex):</w:t>
      </w:r>
      <w:r>
        <w:rPr/>
        <w:t xml:space="preserve"> The poison tears that continually pour from a wheep's empty eyes are actually an injury poison that coats the creature’s claws and fills its mouth. Whenever a wheep succeeds on a claw or bite attack, its foes are subject to the poison -- injury, Fortitude DC29, initial and secondary damage 1d6 Con. The save DC is Charisma based. After an hour, the poisonous bile decomposes and evaporates losing all efficacy.</w:t>
      </w:r>
    </w:p>
    <w:p>
      <w:pPr>
        <w:pStyle w:val="Normal"/>
        <w:rPr/>
      </w:pPr>
      <w:r>
        <w:rPr>
          <w:b/>
        </w:rPr>
        <w:t>Unholy Grace (Su):</w:t>
      </w:r>
      <w:r>
        <w:rPr/>
        <w:t xml:space="preserve"> A wheep adds its Charisma as a bonus on all saving throws and as a deflection bonus to its Armor Class (already figured into the statistics above).</w:t>
      </w:r>
    </w:p>
    <w:p>
      <w:pPr>
        <w:pStyle w:val="Normal"/>
        <w:rPr/>
      </w:pPr>
      <w:r>
        <w:rPr>
          <w:b/>
        </w:rPr>
        <w:t>Weeping Dirge (Su):</w:t>
      </w:r>
      <w:r>
        <w:rPr/>
        <w:t xml:space="preserve"> When it chooses (which is almost always, unless moving silently), a wheep can spend a free action each round crying and blubbering. All who hear the wheep's awful, grave-born sorrow must make a DC31 will save or be shaken for the duration of the encounter. Once a particular creature saves against the wheep's dirge, that creature can not be affected again by the same wheep for 24 hours. This is a sonic effect. The save DC is Charisma-based.</w:t>
      </w:r>
    </w:p>
    <w:p>
      <w:pPr>
        <w:pStyle w:val="Normal"/>
        <w:rPr/>
      </w:pPr>
      <w:r>
        <w:rPr>
          <w:b/>
        </w:rPr>
        <w:t>Fast Healing (Ex):</w:t>
      </w:r>
      <w:r>
        <w:rPr/>
        <w:t xml:space="preserve"> An evolved wheep heals 10 points of damage a round so long as it has at least 1 Hit Point.</w:t>
      </w:r>
    </w:p>
    <w:p>
      <w:pPr>
        <w:pStyle w:val="Normal"/>
        <w:rPr/>
      </w:pPr>
      <w:r>
        <w:rPr>
          <w:b/>
        </w:rPr>
        <w:t>Spell-Like Ability:</w:t>
      </w:r>
      <w:r>
        <w:rPr/>
        <w:t xml:space="preserve"> 1/day - quickened haste (self only). Caster level 24th.</w:t>
      </w:r>
    </w:p>
    <w:p>
      <w:pPr>
        <w:pStyle w:val="Normal"/>
        <w:rPr/>
      </w:pPr>
      <w:r>
        <w:rPr>
          <w:i/>
        </w:rPr>
        <w:tab/>
        <w:t>Physical Description:</w:t>
      </w:r>
      <w:r>
        <w:rPr/>
        <w:t xml:space="preserve"> This young boy’s empty eye sockets leak a vile black ichor that streaks his face and body coating his small hands. As the ichor runs into the boy’s mouth, it bubbles and pops, so that its constant wailing emerges as a gurgling keen. He stands 4 ft tall and weighs about 56 pounds.</w:t>
      </w:r>
    </w:p>
    <w:p>
      <w:pPr>
        <w:pStyle w:val="Normal"/>
        <w:rPr/>
      </w:pPr>
      <w:r>
        <w:rPr/>
      </w:r>
    </w:p>
    <w:p>
      <w:pPr>
        <w:pStyle w:val="Normal"/>
        <w:ind w:firstLine="720"/>
        <w:rPr/>
      </w:pPr>
      <w:r>
        <w:rPr/>
      </w:r>
    </w:p>
    <w:p>
      <w:pPr>
        <w:pStyle w:val="Heading2"/>
        <w:rPr/>
      </w:pPr>
      <w:r>
        <w:rPr/>
        <w:t>Encounter 4.2</w:t>
      </w:r>
    </w:p>
    <w:p>
      <w:pPr>
        <w:pStyle w:val="Normal"/>
        <w:rPr/>
      </w:pPr>
      <w:r>
        <w:rPr>
          <w:b/>
        </w:rPr>
        <w:t>Young Boy (2nd visit):</w:t>
      </w:r>
      <w:r>
        <w:rPr/>
        <w:t xml:space="preserve"> Corpse Crafted Evolved Quth-Maren rogue 7; CR 16, Medium Undead; HD 10d12+20 plus 7d6+14, hp 128, Init +2, Spd 30 ft.; AC 17 (+3 Dex, +4 natural), touch 13, flat-footed 17, BAB/Grp: +10/+17; Atk Slam +18 melee (1d6+7 plus 1d6 acid); Full Atk 2 Slams +18 melee (1d6+7 plus 1d6 acid); Space/Reach 5 ft/5 ft; SA Caustic blood, command undead, horrifying gaze, spit blood, +4d6 sneak attack; SQ Acid immunity, electricity resistance 15, fast healing 4, fire resistance 15, turn resistance +2, undead traits, evasion, trapfinding, uncanny dodge, spell-like ability (haste), AL CE; SV Fort +5, Ref +14, Will +14, Str 24, Dex 16, Con ---, Int 13, Wis 14, Cha 17.</w:t>
      </w:r>
    </w:p>
    <w:p>
      <w:pPr>
        <w:pStyle w:val="Normal"/>
        <w:rPr/>
      </w:pPr>
      <w:r>
        <w:rPr>
          <w:i/>
        </w:rPr>
        <w:tab/>
        <w:t>Skills and Feats:</w:t>
      </w:r>
      <w:r>
        <w:rPr/>
        <w:t xml:space="preserve"> Climb +20, Hide +17, Listen +4, Move Silently +21, Search +11, Spot +17; Alertness, Blind-fight, Lightning Reflexes, Power Attack, Weapon focus (slam), Iron Will; Languages: Common</w:t>
      </w:r>
    </w:p>
    <w:p>
      <w:pPr>
        <w:pStyle w:val="Normal"/>
        <w:rPr/>
      </w:pPr>
      <w:r>
        <w:rPr>
          <w:b/>
        </w:rPr>
        <w:t>Caustic Blood (Ex):</w:t>
      </w:r>
      <w:r>
        <w:rPr/>
        <w:t xml:space="preserve"> Any target hit by a quth-maren's slam takes 1d6 points of additional acid damage from the creature’s caustic blood. Creatures that hit a quth-maren with natural weapons or unarmed attacks also take 1d6 points of acid damage.</w:t>
      </w:r>
    </w:p>
    <w:p>
      <w:pPr>
        <w:pStyle w:val="Normal"/>
        <w:rPr/>
      </w:pPr>
      <w:r>
        <w:rPr>
          <w:b/>
        </w:rPr>
        <w:t>Command Undead (Su):</w:t>
      </w:r>
      <w:r>
        <w:rPr/>
        <w:t xml:space="preserve"> A quth-maren commands undead as a 5th-level evil cleric. It cannot rebuke undead but it can dispel turning or bolster other undead.</w:t>
      </w:r>
    </w:p>
    <w:p>
      <w:pPr>
        <w:pStyle w:val="Normal"/>
        <w:rPr/>
      </w:pPr>
      <w:r>
        <w:rPr>
          <w:b/>
        </w:rPr>
        <w:t>Horrifying Gaze (Su):</w:t>
      </w:r>
      <w:r>
        <w:rPr/>
        <w:t xml:space="preserve"> Any living creature within 40 that meets a quth-maren's deathless gaze must succeed on a Will save DC 18 or cower in fear. Cowering creatures lose their Dexterity bonus to Armor Class (if any) and can take no actions for 1 round. Foes gain a +2 bonus on attack rolls to hit cowering creatures.</w:t>
      </w:r>
    </w:p>
    <w:p>
      <w:pPr>
        <w:pStyle w:val="Normal"/>
        <w:rPr/>
      </w:pPr>
      <w:r>
        <w:rPr>
          <w:b/>
        </w:rPr>
        <w:t>Spit Blood (Ex):</w:t>
      </w:r>
      <w:r>
        <w:rPr/>
        <w:t xml:space="preserve"> Once every 1d4 rounds, as a standard action, a quth-maren can spit a glob of its acidic blood as a grenade like weapon. The quth-maren must make a ranged touch attack to hit its target. This attack has a range increment of 10 feet, with a maximum range of five range increments (50 ft). The glob deals 2d6 points of acid damage on a direct hit, and 2 points of acid damage to all creatures within 5 feet of where it lands.</w:t>
      </w:r>
    </w:p>
    <w:p>
      <w:pPr>
        <w:pStyle w:val="Normal"/>
        <w:rPr/>
      </w:pPr>
      <w:r>
        <w:rPr>
          <w:b/>
        </w:rPr>
        <w:t>Fast Healing (Ex):</w:t>
      </w:r>
      <w:r>
        <w:rPr/>
        <w:t xml:space="preserve"> A quth-maren regains lost hit points at a rate of 4 per round as long as it has at least 1 hit point. Fast healing does not restore hit points lost from starvation, thirst, or suffocation, and it does not allow a quth-maren to regrow or reattach lost body parts.</w:t>
      </w:r>
    </w:p>
    <w:p>
      <w:pPr>
        <w:pStyle w:val="Normal"/>
        <w:rPr/>
      </w:pPr>
      <w:r>
        <w:rPr>
          <w:b/>
        </w:rPr>
        <w:t>Turn Resistance (Ex);</w:t>
      </w:r>
      <w:r>
        <w:rPr/>
        <w:t xml:space="preserve"> A quth-maren is treated as an undead with 2 more Hit Dice than it actually has for the purposes of turn, rebuke, command or bolster attempts</w:t>
      </w:r>
    </w:p>
    <w:p>
      <w:pPr>
        <w:pStyle w:val="Normal"/>
        <w:rPr/>
      </w:pPr>
      <w:r>
        <w:rPr>
          <w:b/>
        </w:rPr>
        <w:t>Undead Traits:</w:t>
      </w:r>
      <w:r>
        <w:rPr/>
        <w:t xml:space="preserve"> A quth-maren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quth-maren can not be raised, and resurrection works only if it is willing. A quth-maren has darkvision 60 ft.</w:t>
      </w:r>
    </w:p>
    <w:p>
      <w:pPr>
        <w:pStyle w:val="Normal"/>
        <w:rPr/>
      </w:pPr>
      <w:r>
        <w:rPr>
          <w:b/>
        </w:rPr>
        <w:t>Spell-Like Ability:</w:t>
      </w:r>
      <w:r>
        <w:rPr/>
        <w:t xml:space="preserve"> 1/day - haste (self only). Caster level 10th.</w:t>
      </w:r>
    </w:p>
    <w:p>
      <w:pPr>
        <w:pStyle w:val="Normal"/>
        <w:rPr/>
      </w:pPr>
      <w:r>
        <w:rPr>
          <w:b/>
        </w:rPr>
        <w:t>Skills:</w:t>
      </w:r>
      <w:r>
        <w:rPr/>
        <w:t xml:space="preserve"> A quth-maren has a +4 racial bonus on Move Silently and Spot checks.</w:t>
      </w:r>
    </w:p>
    <w:p>
      <w:pPr>
        <w:pStyle w:val="Normal"/>
        <w:rPr/>
      </w:pPr>
      <w:r>
        <w:rPr>
          <w:i/>
        </w:rPr>
        <w:tab/>
        <w:t>Physical Description:</w:t>
      </w:r>
      <w:r>
        <w:rPr/>
        <w:t xml:space="preserve"> This young boy has no skin or exposed fat, just muscles stretched over a skeleton, He constantly oozes blood. He stands 4' tall and weighs about 56 pounds.</w:t>
      </w:r>
    </w:p>
    <w:p>
      <w:pPr>
        <w:pStyle w:val="ChangeMe"/>
        <w:rPr>
          <w:b/>
          <w:b/>
          <w:color w:val="auto"/>
        </w:rPr>
      </w:pPr>
      <w:r>
        <w:rPr>
          <w:b/>
          <w:color w:val="auto"/>
        </w:rPr>
      </w:r>
    </w:p>
    <w:p>
      <w:pPr>
        <w:pStyle w:val="ChangeMe"/>
        <w:rPr/>
      </w:pPr>
      <w:r>
        <w:rPr>
          <w:b/>
          <w:color w:val="auto"/>
        </w:rPr>
        <w:t>Young Girl (Visit 1):</w:t>
      </w:r>
      <w:r>
        <w:rPr>
          <w:color w:val="auto"/>
        </w:rPr>
        <w:t xml:space="preserve"> Female Advanced Evolved Corporeal Deathshrieker; CR 16, Small Undead; HD 26d12+26, hp 209, Init +13, Spd 30 ft.; AC 33 (+9 Dex, +5 natural, +8 profane, +1 size), touch 28, flat-footed 24, BAB/Grp: +13/+13; Atk Touch +23 melee (1d4 Cha Drain); Full Atk Touch +21/+16/+11 melee (1d4 Cha Drain); Space/Reach 5 ft / 5 ft; SA Death rattle, despair, scream of the dying; SQ +4 turn resistance, darkvision 60ft. Death's grace, DR 5/bludgeoning, silence vulnerability, undead traits, Fast Healing, Spell Like Ability (Greater Dispel Magic), AL CE; SV Fort +10, Ref +17, Will +19, Str 18, Dex 28, Con ---, Int 08, Wis 14, Cha 22.</w:t>
      </w:r>
    </w:p>
    <w:p>
      <w:pPr>
        <w:pStyle w:val="ChangeMe"/>
        <w:rPr/>
      </w:pPr>
      <w:r>
        <w:rPr>
          <w:i/>
          <w:color w:val="auto"/>
        </w:rPr>
        <w:tab/>
        <w:t>Skills and Feats:</w:t>
      </w:r>
      <w:r>
        <w:rPr>
          <w:color w:val="auto"/>
        </w:rPr>
        <w:t xml:space="preserve"> Hide +31, Intimidate +27, Listen +25, Search +21, Spot +25; Languages: None; Alertness, Combat Reflexes, Great Fortitude, Improved Initiative, Improved Toughness, Iron Will, Weapon Finesse, Hold the Line, Ability Focus (Scream of the dying).</w:t>
      </w:r>
    </w:p>
    <w:p>
      <w:pPr>
        <w:pStyle w:val="ChangeMe"/>
        <w:rPr/>
      </w:pPr>
      <w:r>
        <w:rPr>
          <w:b/>
          <w:color w:val="auto"/>
        </w:rPr>
        <w:t>Charisma Drain (Su):</w:t>
      </w:r>
      <w:r>
        <w:rPr>
          <w:color w:val="auto"/>
        </w:rPr>
        <w:t xml:space="preserve"> An individual struck by a deathshrieker must make a DC 29 Fortitude save or permanently lose 1d4 points of Charisma (2d4 points on a critical hit). The deathshrieker heals 5 points of damage (10 on a critical hit) whenever it drains Charisma, gaining any excess as temporary hit points. The save DC is Charisma-based.</w:t>
      </w:r>
    </w:p>
    <w:p>
      <w:pPr>
        <w:pStyle w:val="ChangeMe"/>
        <w:rPr/>
      </w:pPr>
      <w:r>
        <w:rPr>
          <w:b/>
          <w:color w:val="auto"/>
        </w:rPr>
        <w:t>Death Rattle (Su):</w:t>
      </w:r>
      <w:r>
        <w:rPr>
          <w:color w:val="auto"/>
        </w:rPr>
        <w:t xml:space="preserve"> When a deathshrieker is reduced to 0 hit points, it releases a final devastating shriek. All living creatures within a 300-foot spread must succeed on a DC 29 Will save or gain 1d4 negative levels. Creatures that cannot hear or are under the effect of a silence spell gain a +4 bonus on the save to resist this effect. The save DC is Charisma-based</w:t>
      </w:r>
    </w:p>
    <w:p>
      <w:pPr>
        <w:pStyle w:val="ChangeMe"/>
        <w:rPr/>
      </w:pPr>
      <w:r>
        <w:rPr>
          <w:b/>
          <w:color w:val="auto"/>
        </w:rPr>
        <w:t>Despair (Su):</w:t>
      </w:r>
      <w:r>
        <w:rPr>
          <w:color w:val="auto"/>
        </w:rPr>
        <w:t xml:space="preserve"> At the mere sight of a deathshrieker, the viewer must succeed on a DC 29 Will save or be paralyzed with fear for 1d4 rounds. Whether or not the save is successful, the creature cannot be affected again by the same deathshrieker's despair ability for 24 hours. The save DC is Charisma-based</w:t>
      </w:r>
    </w:p>
    <w:p>
      <w:pPr>
        <w:pStyle w:val="Normal"/>
        <w:rPr/>
      </w:pPr>
      <w:r>
        <w:rPr>
          <w:b/>
        </w:rPr>
        <w:t>Scream of the Dying (Su):</w:t>
      </w:r>
      <w:r>
        <w:rPr/>
        <w:t xml:space="preserve"> Once per day, as a full-round action, a deathshrieker can release a soul-numbing scream that lasts for up to 3 rounds. After this first round, a deathshrieker can use a standard action to sustain the scream. This attack effects all living creatures within a 30-foot spread centered on the deathshrieker, or within a 60-foot cone extending from the deathshrieker, at the creature's option. Once the deathshrieker chooses the shape of this effect, it must maintain that effect for all three rounds. In the case of a cone, it can aim in a single direction during its turn. Creatures caught in the area must make a DC 29 Will save or suffer the effects described below. The save DC is Charisma-based. Creatures that cannot hear or are under the effect of a silence spell gain a +4 bonus on their Will saves. The effects are cumulative and concurrent:</w:t>
      </w:r>
    </w:p>
    <w:p>
      <w:pPr>
        <w:pStyle w:val="BulletList"/>
        <w:numPr>
          <w:ilvl w:val="0"/>
          <w:numId w:val="3"/>
        </w:numPr>
        <w:ind w:left="360" w:hanging="0"/>
        <w:rPr/>
      </w:pPr>
      <w:r>
        <w:rPr/>
        <w:t>Round 1: The creature is deafened for 1d4 rounds</w:t>
      </w:r>
    </w:p>
    <w:p>
      <w:pPr>
        <w:pStyle w:val="BulletList"/>
        <w:numPr>
          <w:ilvl w:val="0"/>
          <w:numId w:val="3"/>
        </w:numPr>
        <w:ind w:left="360" w:hanging="0"/>
        <w:rPr/>
      </w:pPr>
      <w:r>
        <w:rPr/>
        <w:t>Round 2: The creature is stunned for 1d3 rounds</w:t>
      </w:r>
    </w:p>
    <w:p>
      <w:pPr>
        <w:pStyle w:val="BulletList"/>
        <w:numPr>
          <w:ilvl w:val="0"/>
          <w:numId w:val="3"/>
        </w:numPr>
        <w:ind w:left="360" w:hanging="0"/>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A deathshrieker gains a +1 profane bonus to AC for every 3 Hit Dice it possesses.</w:t>
      </w:r>
    </w:p>
    <w:p>
      <w:pPr>
        <w:pStyle w:val="Normal"/>
        <w:rPr/>
      </w:pPr>
      <w:r>
        <w:rPr>
          <w:b/>
        </w:rPr>
        <w:t>Silence Vulnerability (Ex):</w:t>
      </w:r>
      <w:r>
        <w:rPr/>
        <w:t xml:space="preserve"> Deathshriekers cannot abide silence and are harmed by it. To even enter into the radius of a silence spell, a deathshrieker must make a Will save (DC 12 + caster level). Each round that a deathshrieker remains within the area of a silence spell, it takes 1d10 points of damage (Will save DC 12 + caster level) for half.</w:t>
      </w:r>
    </w:p>
    <w:p>
      <w:pPr>
        <w:pStyle w:val="ChangeMe"/>
        <w:rPr/>
      </w:pPr>
      <w:r>
        <w:rPr>
          <w:b/>
          <w:color w:val="auto"/>
        </w:rPr>
        <w:t>Fast Healing (Ex):</w:t>
      </w:r>
      <w:r>
        <w:rPr>
          <w:color w:val="auto"/>
        </w:rPr>
        <w:t xml:space="preserve"> An evolved deathshrieker heals 3 points of damage a round so long as it has at least 1 hit point.</w:t>
      </w:r>
    </w:p>
    <w:p>
      <w:pPr>
        <w:pStyle w:val="ChangeMe"/>
        <w:rPr/>
      </w:pPr>
      <w:r>
        <w:rPr>
          <w:b/>
          <w:color w:val="auto"/>
        </w:rPr>
        <w:t>Spell-Like Ability:</w:t>
      </w:r>
      <w:r>
        <w:rPr>
          <w:color w:val="auto"/>
        </w:rPr>
        <w:t xml:space="preserve"> 1/day - Greater Dispel Magic. Caster level 26th.</w:t>
      </w:r>
    </w:p>
    <w:p>
      <w:pPr>
        <w:pStyle w:val="Normal"/>
        <w:rPr/>
      </w:pPr>
      <w:r>
        <w:rPr>
          <w:i/>
        </w:rPr>
        <w:tab/>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ies forgotten at her feet. She stands about 3' 6" and weighs 45 pounds.</w:t>
      </w:r>
    </w:p>
    <w:p>
      <w:pPr>
        <w:pStyle w:val="Normal"/>
        <w:rPr/>
      </w:pPr>
      <w:r>
        <w:rPr/>
      </w:r>
    </w:p>
    <w:p>
      <w:pPr>
        <w:pStyle w:val="Heading2"/>
        <w:rPr/>
      </w:pPr>
      <w:r>
        <w:rPr/>
        <w:t>Encounter 4.3</w:t>
      </w:r>
    </w:p>
    <w:p>
      <w:pPr>
        <w:pStyle w:val="Normal"/>
        <w:rPr/>
      </w:pPr>
      <w:r>
        <w:rPr>
          <w:b/>
        </w:rPr>
        <w:t>Young Boy (Visit 3):</w:t>
      </w:r>
      <w:r>
        <w:rPr/>
        <w:t xml:space="preserve"> Male Advanced Evolved Corpsecrafter Entomber; CR 10, Medium Undead; HD 24d12+48, hp 231, Init +3, Spd 20 ft., burrow 10 ft.; AC 25 (+12 natural, +3 Dex), touch 13, flat-footed 22; BAB/Grp: +12/+24; Atk Slam +25 melee (1d6+18 plus entomb); Full Atk Slam +25 melee (1d6+18 plus entomb); Space/Reach 5ft/5 ft; SA Entomb, Exhume; SQ Damage Reduction 5/Silver, Darkvision 60ft.; undead traits, spell-like ability (haste), fast healing 3, AL LE; SV Fort +11, Ref +14, Will +20, Str 34, Dex 16, Con ---, Int 06, Wis 16, Cha 20.</w:t>
      </w:r>
    </w:p>
    <w:p>
      <w:pPr>
        <w:pStyle w:val="Normal"/>
        <w:rPr/>
      </w:pPr>
      <w:r>
        <w:rPr>
          <w:i/>
        </w:rPr>
        <w:tab/>
        <w:t>Skills and Feats:</w:t>
      </w:r>
      <w:r>
        <w:rPr/>
        <w:t xml:space="preserve"> Hide +16, Listen +14, Move Silently +12, Spot +14; Ability Focus (entomb), Alertness, Great Fortitude, Lightning Reflexes, Weapon Focus (Slam), Improved Initiative, Iron Will, Improved Toughness, Power Attack, Quicken Spell-like Ability (haste)</w:t>
      </w:r>
    </w:p>
    <w:p>
      <w:pPr>
        <w:pStyle w:val="Normal"/>
        <w:rPr/>
      </w:pPr>
      <w:r>
        <w:rPr/>
        <w:tab/>
      </w:r>
      <w:r>
        <w:rPr>
          <w:i/>
        </w:rPr>
        <w:t xml:space="preserve">Languages: </w:t>
      </w:r>
      <w:r>
        <w:rPr/>
        <w:t>Common.</w:t>
      </w:r>
    </w:p>
    <w:p>
      <w:pPr>
        <w:pStyle w:val="Normal"/>
        <w:rPr/>
      </w:pPr>
      <w:r>
        <w:rPr>
          <w:b/>
        </w:rPr>
        <w:t xml:space="preserve">Entomb (Su): </w:t>
      </w:r>
      <w:r>
        <w:rPr/>
        <w:t>Whenever an entomber succeeds on a slam attack, it can attempt to entomb its foe. The foe must make a DC 29 Reflex save or be pounded bodily into a shallow grave. The save DC is Charisma based. The ability doesn't work in locations with a basement or open level immediately below, nor can the creature entomb victims in magical, living or animate materials, or materials with a hardness higher than 8. The up-thrust bulge of cracked flooring materials, earth or stone reveals the location of the victim to compatriots. Two standard actions spent clearing away the broken flooring materials reveals the entombed victim, who can use his or her next action to stand from a prone (and dusty) position. Attempting to rescue a friend in this way can provoke attacks of opportunity. The victim is treated as if pinned by the opponent (the earth) with a grappling check of 20. Breaking free of first the "pin" and the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d (see Suffocation, page 304 of the Dungeon Masters Guide).</w:t>
      </w:r>
    </w:p>
    <w:p>
      <w:pPr>
        <w:pStyle w:val="Normal"/>
        <w:rPr/>
      </w:pPr>
      <w:r>
        <w:rPr>
          <w:b/>
        </w:rPr>
        <w:t>Exhume (Su):</w:t>
      </w:r>
      <w:r>
        <w:rPr/>
        <w:t xml:space="preserve"> 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Normal"/>
        <w:rPr/>
      </w:pPr>
      <w:r>
        <w:rPr>
          <w:b/>
        </w:rPr>
        <w:t>Fast Healing (Ex):</w:t>
      </w:r>
      <w:r>
        <w:rPr/>
        <w:t xml:space="preserve"> An evolved entomber heals 3 points of damage a round so long as it has at least 1 Hit Point</w:t>
      </w:r>
    </w:p>
    <w:p>
      <w:pPr>
        <w:pStyle w:val="Normal"/>
        <w:rPr/>
      </w:pPr>
      <w:r>
        <w:rPr>
          <w:b/>
        </w:rPr>
        <w:t>Spell-Like Ability:</w:t>
      </w:r>
      <w:r>
        <w:rPr/>
        <w:t xml:space="preserve"> 1/day – quickened haste (self only). Caster level 24th.</w:t>
      </w:r>
    </w:p>
    <w:p>
      <w:pPr>
        <w:pStyle w:val="Normal"/>
        <w:rPr/>
      </w:pPr>
      <w:r>
        <w:rPr>
          <w:i/>
        </w:rPr>
        <w:tab/>
        <w:t>Physical Description:</w:t>
      </w:r>
      <w:r>
        <w:rPr/>
        <w:t xml:space="preserve"> This young boy is shrunken and disfigured. The details of his shape are blurred beneath a coating of filth and grave dirt. Closer scrutiny revels that his lips have somehow become sewn shut. He stands 3' 11" tall and weighs 55 pounds.</w:t>
      </w:r>
    </w:p>
    <w:p>
      <w:pPr>
        <w:pStyle w:val="Normal"/>
        <w:rPr/>
      </w:pPr>
      <w:r>
        <w:rPr/>
      </w:r>
    </w:p>
    <w:p>
      <w:pPr>
        <w:pStyle w:val="Normal"/>
        <w:rPr/>
      </w:pPr>
      <w:r>
        <w:rPr>
          <w:b/>
        </w:rPr>
        <w:t xml:space="preserve">Young Girl (Visit 2): </w:t>
      </w:r>
      <w:r>
        <w:rPr/>
        <w:t>Female Decreased Corporeal Deathshrieker; CR 12, Small Undead; HD 14d12+14, hp 112, Init +11, Spd 30 ft.; AC 28 (+8 Dex, +5 natural, +4 profane, +1 size), touch 23, flat-footed 20, BAB/Grp: +7/+6; Atk Touch +16 melee (1d4 Cha Drain); Full Atk Incorporeal Touch +16/+11 melee (1d4 Cha Drain); Space/Reach 5 ft / 5 ft; SA Death ft.;rattle, despair, scream of the dying; SQ +4 turn resistance, darkvision 60ft. Death's grace, DR 5/bludgeoning, silence vulnerability, undead traits, AL CE; SV Fort +4, Ref +12, Will +13, Str 20, Dex 26, Con ---, Int 08, Wis 14, Cha 20.</w:t>
      </w:r>
    </w:p>
    <w:p>
      <w:pPr>
        <w:pStyle w:val="Normal"/>
        <w:rPr/>
      </w:pPr>
      <w:r>
        <w:rPr>
          <w:i/>
        </w:rPr>
        <w:tab/>
        <w:t>Skills and Feats:</w:t>
      </w:r>
      <w:r>
        <w:rPr/>
        <w:t xml:space="preserve"> Hide +18, Intimidate +15, Listen +12, Search +8, Spot +12; Languages: None; Combat Reflexes, Improved Initiative, Improved Toughness, Iron Will, Weapon Finesse.</w:t>
      </w:r>
    </w:p>
    <w:p>
      <w:pPr>
        <w:pStyle w:val="Normal"/>
        <w:rPr/>
      </w:pPr>
      <w:r>
        <w:rPr/>
        <w:tab/>
      </w:r>
      <w:r>
        <w:rPr>
          <w:i/>
        </w:rPr>
        <w:t xml:space="preserve">Languages: </w:t>
      </w:r>
      <w:r>
        <w:rPr/>
        <w:t>none</w:t>
      </w:r>
    </w:p>
    <w:p>
      <w:pPr>
        <w:pStyle w:val="Normal"/>
        <w:rPr/>
      </w:pPr>
      <w:r>
        <w:rPr>
          <w:b/>
        </w:rPr>
        <w:t>Charisma Drain (Su):</w:t>
      </w:r>
      <w:r>
        <w:rPr/>
        <w:t xml:space="preserve"> An individual struck by a deathshrieker must make a DC 24 Fortitude save or permanently lose 1d4 points of Charisma (2d4 points on a critical hit). The deathshrieker heals 5 points of damage (10 on a critical hit) whenever it drains Charisma, gaining any excess as temporary hit points. The save DC is Charisma-based.</w:t>
      </w:r>
    </w:p>
    <w:p>
      <w:pPr>
        <w:pStyle w:val="Normal"/>
        <w:rPr/>
      </w:pPr>
      <w:r>
        <w:rPr>
          <w:b/>
        </w:rPr>
        <w:t>Death Rattle (Su):</w:t>
      </w:r>
      <w:r>
        <w:rPr/>
        <w:t xml:space="preserve"> When a deathshrieker is reduced to 0 hit points, it releases a final devastating shriek. All living creatures within a 300-foot spread must succeed on a DC24 Will save or gain 1d4 negative levels. Creatures that cannot hear or are under the effect of a silence spell gain a +4 bonus on the save to resist this effect. The save DC is Charisma-based.</w:t>
      </w:r>
    </w:p>
    <w:p>
      <w:pPr>
        <w:pStyle w:val="Normal"/>
        <w:rPr/>
      </w:pPr>
      <w:r>
        <w:rPr>
          <w:b/>
        </w:rPr>
        <w:t>Despair (Su):</w:t>
      </w:r>
      <w:r>
        <w:rPr/>
        <w:t xml:space="preserve"> At the mere sight of a deathshrieker, the viewer must succeed on a DC 24 Will save or be paralyzed with fear for 1d4 rounds. Whether or not the save is successful, the creature cannot be affected again by the same deathshrieker's despair ability for 24 hours. The save DC is Charisma-based.</w:t>
      </w:r>
    </w:p>
    <w:p>
      <w:pPr>
        <w:pStyle w:val="Normal"/>
        <w:rPr/>
      </w:pPr>
      <w:r>
        <w:rPr>
          <w:b/>
        </w:rPr>
        <w:t>Scream of the Dying (Su):</w:t>
      </w:r>
      <w:r>
        <w:rPr/>
        <w:t xml:space="preserve"> Once per day, as a full-round action, a deathshrieker can release a soul-numbing scream that lasts for up to 3 rounds. After this first round, a deathshrieker can use a standard action to sustain the scream. This attack effects all living creatures within a 30-foot spread centered on the deathshrieker, or within a 60-foot cone extending from the deathshrieker, at the creature's option. Once the deathshrieker chooses the shape of this effect, it must maintain that effect for all three rounds. In the case of a come, it can aim in a single direction during its turn. Creatures caught in the area must make a DC 24 Will save or suffer the effects described below. The save DC is Charisma-based. Creatures that cannot hear or are under the effect of a silence spell gain a +4 bonus on their Will saves. The effects are cumulative and concurrent:</w:t>
      </w:r>
    </w:p>
    <w:p>
      <w:pPr>
        <w:pStyle w:val="BulletList"/>
        <w:numPr>
          <w:ilvl w:val="0"/>
          <w:numId w:val="3"/>
        </w:numPr>
        <w:ind w:left="360" w:hanging="0"/>
        <w:rPr/>
      </w:pPr>
      <w:r>
        <w:rPr/>
        <w:t>Round 1: The creature is deafened for 1d4 rounds</w:t>
      </w:r>
    </w:p>
    <w:p>
      <w:pPr>
        <w:pStyle w:val="BulletList"/>
        <w:numPr>
          <w:ilvl w:val="0"/>
          <w:numId w:val="3"/>
        </w:numPr>
        <w:ind w:left="360" w:hanging="0"/>
        <w:rPr/>
      </w:pPr>
      <w:r>
        <w:rPr/>
        <w:t>Round 2: The creature is stunned for 1d3 rounds</w:t>
      </w:r>
    </w:p>
    <w:p>
      <w:pPr>
        <w:pStyle w:val="BulletList"/>
        <w:numPr>
          <w:ilvl w:val="0"/>
          <w:numId w:val="3"/>
        </w:numPr>
        <w:ind w:left="360" w:hanging="0"/>
        <w:rPr/>
      </w:pPr>
      <w:r>
        <w:rPr/>
        <w:t>Round 3: The creature suffers the effects of insanity, as the spell cast by an 18th level sorcerer.</w:t>
      </w:r>
    </w:p>
    <w:p>
      <w:pPr>
        <w:pStyle w:val="Normal"/>
        <w:rPr/>
      </w:pPr>
      <w:r>
        <w:rPr/>
        <w:t>This effect is so loud that normal conversation is impossible. Spellcasters who attempt to cast spells with a verbal component must make a DC 26 Concentration check or the spell is negated.</w:t>
      </w:r>
    </w:p>
    <w:p>
      <w:pPr>
        <w:pStyle w:val="Normal"/>
        <w:rPr/>
      </w:pPr>
      <w:r>
        <w:rPr>
          <w:b/>
        </w:rPr>
        <w:t>Death's Grace (Ex):</w:t>
      </w:r>
      <w:r>
        <w:rPr/>
        <w:t xml:space="preserve"> A deathshrieker gains a +1 profane bonus to AC for every 3 Hit Dice it possesses.</w:t>
      </w:r>
    </w:p>
    <w:p>
      <w:pPr>
        <w:pStyle w:val="Normal"/>
        <w:rPr/>
      </w:pPr>
      <w:r>
        <w:rPr>
          <w:b/>
        </w:rPr>
        <w:t>Silence Vulnerability (Ex):</w:t>
      </w:r>
      <w:r>
        <w:rPr/>
        <w:t xml:space="preserve"> Deathshriekers cannot abide silence and are harmed by it. To even enter into the radius of a </w:t>
      </w:r>
      <w:r>
        <w:rPr>
          <w:i/>
        </w:rPr>
        <w:t>silence</w:t>
      </w:r>
      <w:r>
        <w:rPr/>
        <w:t xml:space="preserve"> spell, a deathshrieker must make a Will save (DC 12 + caster level). Each round that a deathshrieker remains within the area of a </w:t>
      </w:r>
      <w:r>
        <w:rPr>
          <w:i/>
        </w:rPr>
        <w:t>silence</w:t>
      </w:r>
      <w:r>
        <w:rPr/>
        <w:t xml:space="preserve"> spell, it takes 1d10 points of damage (Will save DC 12 + caster level) for half.</w:t>
      </w:r>
    </w:p>
    <w:p>
      <w:pPr>
        <w:pStyle w:val="Normal"/>
        <w:rPr/>
      </w:pPr>
      <w:r>
        <w:rPr>
          <w:i/>
        </w:rPr>
        <w:tab/>
        <w:t>Physical Description:</w:t>
      </w:r>
      <w:r>
        <w:rPr/>
        <w:t xml:space="preserve"> This extremely pale, young girl is very gaunt. Her flesh has a claylike texture. Her skeletal face is twisted in horrible pain while she screams in a terrifying cacophony that sounds like the last shrieks of the dying. The ribbon that once held her red balloon lies forgotten at her feet. She stands about 3' 6" and weighs 45 pounds.</w:t>
      </w:r>
    </w:p>
    <w:p>
      <w:pPr>
        <w:pStyle w:val="Normal"/>
        <w:rPr/>
      </w:pPr>
      <w:r>
        <w:rPr/>
      </w:r>
    </w:p>
    <w:p>
      <w:pPr>
        <w:pStyle w:val="Normal"/>
        <w:rPr/>
      </w:pPr>
      <w:r>
        <w:rPr>
          <w:b/>
        </w:rPr>
        <w:t>Young Kids:</w:t>
      </w:r>
      <w:r>
        <w:rPr/>
        <w:t xml:space="preserve"> Advanced Evolved Corpsecrafted Plague Walkers (look Flan); CR 11, Small Undead; HD 26d12+81, hp 263, Init -1, Spd 15 ft.; AC 18 (-1 Dex, + 7 natural, + 1 size), touch 10, flat-footed 18, BAB/Grp: +13/+17, Atk Claw +23 melee (1d4+8 plus diseased touch); Full Atk 2 Claws +23 melee (1d4+8 plus diseased touch); Space/Reach 5 ft/5 ft; SA Diseased Touch ; SQ Undead, Putrid Burst, Bloated Target, Spell-Like Ability (haste, cloudkill x2), Fast Healing 9, AL CE; SV Fort +8, Ref +7, Will +17, Str 27, Dex 08, Con ---, Int 04, Wis 14, Cha 10.</w:t>
      </w:r>
    </w:p>
    <w:p>
      <w:pPr>
        <w:pStyle w:val="Normal"/>
        <w:rPr/>
      </w:pPr>
      <w:r>
        <w:rPr>
          <w:i/>
        </w:rPr>
        <w:tab/>
        <w:t>Skills and Feats:</w:t>
      </w:r>
      <w:r>
        <w:rPr/>
        <w:t xml:space="preserve"> Climb +27, Listen +30, Spot +21; Ability Focus (Diseased Touch), Skill Focus (Listen), Toughness, Weapon Focus (Claws), Quickened Spell Like Ability (Cloud Kill), Quickened Spell Like Ability (Haste), Power Attack, Improved Bull Rush, Improved Toughness.</w:t>
      </w:r>
    </w:p>
    <w:p>
      <w:pPr>
        <w:pStyle w:val="Normal"/>
        <w:rPr/>
      </w:pPr>
      <w:r>
        <w:rPr/>
        <w:tab/>
      </w:r>
      <w:r>
        <w:rPr>
          <w:i/>
        </w:rPr>
        <w:t xml:space="preserve">Languages: </w:t>
      </w:r>
      <w:r>
        <w:rPr/>
        <w:t>none</w:t>
      </w:r>
    </w:p>
    <w:p>
      <w:pPr>
        <w:pStyle w:val="Normal"/>
        <w:rPr/>
      </w:pPr>
      <w:r>
        <w:rPr>
          <w:b/>
        </w:rPr>
        <w:t>Diseased Touch (Su):</w:t>
      </w:r>
      <w:r>
        <w:rPr/>
        <w:t xml:space="preserve"> Any living creature struck by a plague walker's claws must succeed on a DC 23 Fortitude save or be overcome with racking pain and nausea, causing that creature to become sickened for 1 minute. The save DC is Constitution-based. Creates that have immunity to disease are not affected by this ability.</w:t>
      </w:r>
    </w:p>
    <w:p>
      <w:pPr>
        <w:pStyle w:val="Normal"/>
        <w:rPr/>
      </w:pPr>
      <w:r>
        <w:rPr>
          <w:b/>
        </w:rPr>
        <w:t>Putrid Burst (Ex):</w:t>
      </w:r>
      <w:r>
        <w:rPr/>
        <w:t xml:space="preserve"> When reduced to one-quarter of its starting hit points or fewer, a plague walker can use a swift action to explode. This burst has a 30-foot radius and deals 3d6 points of damage to everything in the area. All living creatures are nauseated for 1 round; a DC 25 Reflex save halves the damage and negates the nauseated effect. The save DC is Constitution-based and includes a +2 racial bonus.</w:t>
      </w:r>
    </w:p>
    <w:p>
      <w:pPr>
        <w:pStyle w:val="Normal"/>
        <w:rPr/>
      </w:pPr>
      <w:r>
        <w:rPr>
          <w:rFonts w:eastAsia="Arial"/>
        </w:rPr>
        <w:t xml:space="preserve"> </w:t>
      </w:r>
      <w:r>
        <w:rPr/>
        <w:tab/>
        <w:t>If reduced to 0 hit points before it can activate its putrid burst, a plague walker simply dissolves into a pile of rotting flesh.</w:t>
      </w:r>
    </w:p>
    <w:p>
      <w:pPr>
        <w:pStyle w:val="Normal"/>
        <w:rPr/>
      </w:pPr>
      <w:r>
        <w:rPr>
          <w:b/>
        </w:rPr>
        <w:t>Bloated Target (Ex):</w:t>
      </w:r>
      <w:r>
        <w:rPr/>
        <w:t xml:space="preserve"> The -4 penalty for firing into melee does not apply to ranged attacks made against a plague walker. This penalty does apply, to other creatures in melee with it.</w:t>
      </w:r>
    </w:p>
    <w:p>
      <w:pPr>
        <w:pStyle w:val="Normal"/>
        <w:rPr/>
      </w:pPr>
      <w:r>
        <w:rPr>
          <w:b/>
        </w:rPr>
        <w:t>Fast Healing (Ex):</w:t>
      </w:r>
      <w:r>
        <w:rPr/>
        <w:t xml:space="preserve"> An evolved plague walker heals 9 points of damage a round so long as it has at least 1 Hit Point.</w:t>
      </w:r>
    </w:p>
    <w:p>
      <w:pPr>
        <w:pStyle w:val="Normal"/>
        <w:rPr/>
      </w:pPr>
      <w:r>
        <w:rPr>
          <w:b/>
        </w:rPr>
        <w:t>Quickened Spell-Like Ability:</w:t>
      </w:r>
      <w:r>
        <w:rPr/>
        <w:t xml:space="preserve"> 1/day - quickened haste (self only), Caster level 26th. 2/day - Quickened Cloudkill (DC 15 Fort, centered on self only). Caster level 26th.</w:t>
      </w:r>
    </w:p>
    <w:p>
      <w:pPr>
        <w:pStyle w:val="Normal"/>
        <w:rPr/>
      </w:pPr>
      <w:r>
        <w:rPr>
          <w:i/>
        </w:rPr>
        <w:tab/>
        <w:t>Physical Description:</w:t>
      </w:r>
      <w:r>
        <w:rPr/>
        <w:t xml:space="preserve"> Staggering forward with an uneven gait, these children are large spheres of bloated, rotting flesh. Their bloodshot eyes dart back and forth, and a gurgling sound issues from deep with their throats. Height 3' 10", Weight 300#</w:t>
      </w:r>
    </w:p>
    <w:p>
      <w:pPr>
        <w:pStyle w:val="Normal"/>
        <w:ind w:firstLine="720"/>
        <w:rPr/>
      </w:pPr>
      <w:r>
        <w:rPr/>
      </w:r>
    </w:p>
    <w:p>
      <w:pPr>
        <w:pStyle w:val="Heading2"/>
        <w:rPr/>
      </w:pPr>
      <w:r>
        <w:rPr/>
        <w:t>Encounter 9</w:t>
      </w:r>
    </w:p>
    <w:p>
      <w:pPr>
        <w:pStyle w:val="Normal"/>
        <w:rPr/>
      </w:pPr>
      <w:r>
        <w:rPr>
          <w:b/>
        </w:rPr>
        <w:t>The Child Bride</w:t>
      </w:r>
      <w:r>
        <w:rPr/>
        <w:t>: Female Advanced Evolved Corpsecrafted Boneclaw Ftr 6; CR 13, Small Undead; HD 22d12+6d10+308, hp 484, Init +10, Spd 30ft.; AC 19 (+1 size, +6 Dex, +2 Natural), touch 17, flat-footed 13, BAB/Grp: +17/+19; Atk Piercing Claw +25 Melee (1d6+5); Full Atk 2 Piercing Claws +25 Melee (1d6+5) or Unarmed Strike +24/+19/+14 (1d2+3) or Unarmed Strike +22/+17/+12 (1d2+3) and Piercing Claw +23 (1d6+5); Space/Reach 5 ft./15 ft.; SA Reaching Claws, Haste (1/day); SQ +2 turn resistance, DR 5/bludgeoning, Darkvision 60 ft.; immunity to cold, undead traits, unholy toughness, Fast Heal 3, AL CE; SV Fort +12, Ref +14, Will +16, Str 16, Dex 22, Con ---, Int 14, Wis 14, Cha 26.</w:t>
      </w:r>
    </w:p>
    <w:p>
      <w:pPr>
        <w:pStyle w:val="ChangeMe"/>
        <w:rPr/>
      </w:pPr>
      <w:r>
        <w:rPr>
          <w:i/>
          <w:color w:val="auto"/>
        </w:rPr>
        <w:tab/>
        <w:t>Skills and Feats:</w:t>
      </w:r>
      <w:r>
        <w:rPr>
          <w:color w:val="auto"/>
        </w:rPr>
        <w:t xml:space="preserve"> Hide +30, Intimidate +28, Listen +25, Move Silently +29, Search +25, Spot +27; Combat Reflexes, Improved Initiative, Improved Natural Attack (claw), Power Attack, Weapon Finesse, Weapon Focus (Claw), Improved Unarmed Strike, Two-Weapon Fighting, Weapon Specialization (claw), Stunning Fist (DC 26, 7/day), Close Quarters Fighting, Extended Reach (SS), Improved Grapple, Improved Toughness.</w:t>
      </w:r>
    </w:p>
    <w:p>
      <w:pPr>
        <w:pStyle w:val="Normal"/>
        <w:rPr/>
      </w:pPr>
      <w:r>
        <w:rPr>
          <w:b/>
        </w:rPr>
        <w:t>Reaching Claws (Ex)</w:t>
      </w:r>
      <w:r>
        <w:rPr/>
        <w:t>: A Boneclaw can make melee attacks with its bone claws, instantly extending them as part of an attack to a distance of up to 15 feet (thereby allowing the boneclaw to threaten more squares than its Small size would indicate).</w:t>
      </w:r>
    </w:p>
    <w:p>
      <w:pPr>
        <w:pStyle w:val="Normal"/>
        <w:rPr/>
      </w:pPr>
      <w:r>
        <w:rPr>
          <w:b/>
        </w:rPr>
        <w:t>Unholy Toughness (Ex)</w:t>
      </w:r>
      <w:r>
        <w:rPr/>
        <w:t>: A boneclaw gains a bonus to its hit points equal to its Charisma modifier x its Hit Dice</w:t>
      </w:r>
    </w:p>
    <w:p>
      <w:pPr>
        <w:pStyle w:val="Normal"/>
        <w:rPr/>
      </w:pPr>
      <w:r>
        <w:rPr>
          <w:b/>
        </w:rPr>
        <w:t>Fast Healing (Ex)</w:t>
      </w:r>
      <w:r>
        <w:rPr/>
        <w:t>: An evolved boneclaw heals 3 points of damage a round so long as it has at least 1 hit point</w:t>
      </w:r>
    </w:p>
    <w:p>
      <w:pPr>
        <w:pStyle w:val="Normal"/>
        <w:rPr/>
      </w:pPr>
      <w:r>
        <w:rPr>
          <w:b/>
        </w:rPr>
        <w:t>Spell-Like Ability</w:t>
      </w:r>
      <w:r>
        <w:rPr/>
        <w:t>: 1/day - haste (self only). Caster level 22nd.</w:t>
      </w:r>
    </w:p>
    <w:p>
      <w:pPr>
        <w:pStyle w:val="Normal"/>
        <w:rPr/>
      </w:pPr>
      <w:r>
        <w:rPr>
          <w:i/>
        </w:rPr>
        <w:tab/>
        <w:t>Physical Description:</w:t>
      </w:r>
      <w:r>
        <w:rPr/>
        <w:t xml:space="preserve"> A small girl doll dressed in a bridal gown. Her brightly painted red fingernails seem very long and sharp.</w:t>
      </w:r>
    </w:p>
    <w:p>
      <w:pPr>
        <w:pStyle w:val="Normal"/>
        <w:rPr/>
      </w:pPr>
      <w:r>
        <w:rPr>
          <w:i/>
        </w:rPr>
        <w:tab/>
        <w:t>Possessions</w:t>
      </w:r>
      <w:r>
        <w:rPr/>
        <w:t xml:space="preserve">: </w:t>
      </w:r>
      <w:r>
        <w:rPr>
          <w:i/>
        </w:rPr>
        <w:t>Cloak of Charisma +2</w:t>
      </w:r>
    </w:p>
    <w:p>
      <w:pPr>
        <w:pStyle w:val="Normal"/>
        <w:rPr>
          <w:b/>
          <w:b/>
        </w:rPr>
      </w:pPr>
      <w:r>
        <w:rPr>
          <w:b/>
        </w:rPr>
      </w:r>
    </w:p>
    <w:p>
      <w:pPr>
        <w:pStyle w:val="Normal"/>
        <w:rPr/>
      </w:pPr>
      <w:r>
        <w:rPr>
          <w:b/>
        </w:rPr>
        <w:t>Metal Knight:</w:t>
      </w:r>
      <w:r>
        <w:rPr/>
        <w:t xml:space="preserve"> Advanced Shadesteel Golem; CR 13, Small Construct (Extraplanar); HD 34d10+10, hp 197, Init +4, Spd 20 ft.; fly 20ft (perfect), AC 35, touch 15, flat-footed 30, BAB/Grp: +25/+28; Atk Slam +33 melee (1d8+7); Full Atk 2 Slams +33 melee (1d8+7); Space/Reach 5 ft/ 5 ft; SA Negative Pulse Wave; SQ Construct traits, damage reduction 10/adamantine and magic, darkvision 60 ft.; immunity to magic, low-light vision, AL N; SV Fort +11, Ref +15, Will +11, Str 24, Dex 18, Con ---, Int ---, Wis 11, Cha 07.</w:t>
      </w:r>
    </w:p>
    <w:p>
      <w:pPr>
        <w:pStyle w:val="Normal"/>
        <w:rPr/>
      </w:pPr>
      <w:r>
        <w:rPr>
          <w:i/>
        </w:rPr>
        <w:tab/>
        <w:t>Skills and Feats:</w:t>
      </w:r>
      <w:r>
        <w:rPr/>
        <w:t xml:space="preserve"> Hide +20, Move Silently +20.</w:t>
      </w:r>
    </w:p>
    <w:p>
      <w:pPr>
        <w:pStyle w:val="Normal"/>
        <w:rPr/>
      </w:pPr>
      <w:r>
        <w:rPr/>
        <w:tab/>
      </w:r>
      <w:r>
        <w:rPr>
          <w:i/>
        </w:rPr>
        <w:t xml:space="preserve">Languages: </w:t>
      </w:r>
      <w:r>
        <w:rPr/>
        <w:t>none</w:t>
      </w:r>
    </w:p>
    <w:p>
      <w:pPr>
        <w:pStyle w:val="Normal"/>
        <w:rPr/>
      </w:pPr>
      <w:r>
        <w:rPr>
          <w:b/>
        </w:rPr>
        <w:t>Negative Pulse Wave (Su)</w:t>
      </w:r>
      <w:r>
        <w:rPr/>
        <w:t xml:space="preserve">: The shadesteel golem can radiate a burst of inky black negative energy as a free action every 1d4+1 rounds. The pulse wave drains life from all living creatures within 40 feet of the golem, dealing 12d6 points of negative energy damage. A DC 27 Fortitude save halves the damage; the save DC is constitution based. Undead creatures within the area are healed of 12d6 points of damage instead, and any turning effect they are under is broken. A </w:t>
      </w:r>
      <w:r>
        <w:rPr>
          <w:i/>
        </w:rPr>
        <w:t xml:space="preserve">death ward </w:t>
      </w:r>
      <w:r>
        <w:rPr/>
        <w:t>spell or similar effect protects a creature from a shadesteel golem's negative pulse wave.</w:t>
      </w:r>
    </w:p>
    <w:p>
      <w:pPr>
        <w:pStyle w:val="Normal"/>
        <w:rPr/>
      </w:pPr>
      <w:r>
        <w:rPr>
          <w:b/>
        </w:rPr>
        <w:t>Immunity to Magic (Ex):</w:t>
      </w:r>
      <w:r>
        <w:rPr/>
        <w:t xml:space="preserve"> A shadesteel golem is immune to any spell, supernatural ability, or spell-like ability that allows spell resistance. In addition certain spells and effects function differently against the creature as noted below. </w:t>
      </w:r>
    </w:p>
    <w:p>
      <w:pPr>
        <w:pStyle w:val="Normal"/>
        <w:rPr/>
      </w:pPr>
      <w:r>
        <w:rPr/>
        <w:tab/>
        <w:t xml:space="preserve">A magical effect that has the light descriptor (such as continual flame) causes the golem to speed up as if affected by the spell haste for 2d4 rounds. The golem is also hasted whenever it is subjected to a positive energy effect, such as the turning attempt of a cleric. This might happen if the cleric has mistakenly identified the creature as a nightwalker or other undead, or if the golem is standing near undead. </w:t>
      </w:r>
    </w:p>
    <w:p>
      <w:pPr>
        <w:pStyle w:val="Normal"/>
        <w:rPr/>
      </w:pPr>
      <w:r>
        <w:rPr/>
        <w:tab/>
        <w:t>If a shadesteel golem is targeted by or within the area of a spell with the darkness or shadow descriptor, the golem is healed of 1 point of damage per level of the spell.</w:t>
      </w:r>
    </w:p>
    <w:p>
      <w:pPr>
        <w:pStyle w:val="Normal"/>
        <w:rPr/>
      </w:pPr>
      <w:r>
        <w:rPr>
          <w:b/>
        </w:rPr>
        <w:t>Shadow Blend (Su):</w:t>
      </w:r>
      <w:r>
        <w:rPr/>
        <w:t xml:space="preserve"> In any condition of illumination other than full daylight, a shadesteel golem can disappear into the shadows giving it concealment. Artificial illumination, even light or a continual flame spell, does not negate this ability, though a daylight spell does. </w:t>
      </w:r>
    </w:p>
    <w:p>
      <w:pPr>
        <w:pStyle w:val="Normal"/>
        <w:rPr/>
      </w:pPr>
      <w:r>
        <w:rPr>
          <w:b/>
        </w:rPr>
        <w:t>Skills:</w:t>
      </w:r>
      <w:r>
        <w:rPr/>
        <w:t xml:space="preserve"> A shadesteel golem has a +16 racial bonus on Move Silently checks and a +12 racial bonus on Hide checks.</w:t>
      </w:r>
    </w:p>
    <w:p>
      <w:pPr>
        <w:pStyle w:val="Normal"/>
        <w:rPr/>
      </w:pPr>
      <w:r>
        <w:rPr>
          <w:i/>
        </w:rPr>
        <w:tab/>
        <w:t>Physical Description:</w:t>
      </w:r>
      <w:r>
        <w:rPr/>
        <w:t xml:space="preserve"> A toy knight crafted from a matte black metal that seems to absorb the light. A mist fills the hollow spaces in its armor. The knight moves slowly but silently, hovering slightly above the ground and disturbing nothing as it passes.</w:t>
      </w:r>
    </w:p>
    <w:p>
      <w:pPr>
        <w:pStyle w:val="Normal"/>
        <w:rPr>
          <w:b/>
          <w:b/>
        </w:rPr>
      </w:pPr>
      <w:r>
        <w:rPr>
          <w:b/>
        </w:rPr>
      </w:r>
    </w:p>
    <w:p>
      <w:pPr>
        <w:pStyle w:val="Normal"/>
        <w:rPr/>
      </w:pPr>
      <w:r>
        <w:rPr>
          <w:b/>
        </w:rPr>
        <w:t>Stuffed Animal:</w:t>
      </w:r>
      <w:r>
        <w:rPr/>
        <w:t xml:space="preserve"> Advanced Spellwarped Winter Wolf of Legend; CR 12, Small Outsider (Augmented Magical Beast [Cold]); HD 18d10+234, hp 333, Init +13, Spd 65 ft.; AC 30 (+9 Dex, +1 Size, +10 natural), touch 20, flat-footed 21, BAB/Grp: +18/+26; Atk Bite +33 melee (1d4+21 plus 1d6 cold and trip); Full Atk 2 Bites (haste) +33 melee (1d4+21 plus 1d6 cold and trip); Space/Reach 5 ft/ 5 ft; SA Trip, Poison, Freezing Bite, Breath Weapon; SQ Darkvision 60 ft.; low-light vision, scent, fast healing 5, Haste, Spell Absorption; SR 29, AL NE; SV Fort +27, Ref +23, Will +14, Str 36, Dex 29, Con 36, Int 16, Wis 20, Cha 14.</w:t>
      </w:r>
    </w:p>
    <w:p>
      <w:pPr>
        <w:pStyle w:val="Normal"/>
        <w:rPr/>
      </w:pPr>
      <w:r>
        <w:rPr>
          <w:i/>
        </w:rPr>
        <w:tab/>
        <w:t>Skills and Feats:</w:t>
      </w:r>
      <w:r>
        <w:rPr/>
        <w:t xml:space="preserve"> Hide +16, Listen +15, Move Silently +19, Spot +15, Survival +11, Tumble +19 (10r cc), Balance +19 (10r cc), Spellcraft +9 (6r cc); Alertness, Track, Improved Initiative, Multiattack, Tomb-Tainted soul, Power Attack, Weapon Focus (bite), Combat Expertise, Improved Trip.</w:t>
      </w:r>
    </w:p>
    <w:p>
      <w:pPr>
        <w:pStyle w:val="Normal"/>
        <w:rPr/>
      </w:pPr>
      <w:r>
        <w:rPr/>
        <w:tab/>
      </w:r>
      <w:r>
        <w:rPr>
          <w:i/>
        </w:rPr>
        <w:t xml:space="preserve">Languages: </w:t>
      </w:r>
      <w:r>
        <w:rPr/>
        <w:t>Giant, Common.</w:t>
      </w:r>
    </w:p>
    <w:p>
      <w:pPr>
        <w:pStyle w:val="Normal"/>
        <w:rPr/>
      </w:pPr>
      <w:r>
        <w:rPr>
          <w:b/>
        </w:rPr>
        <w:t>Trip (Ex):</w:t>
      </w:r>
      <w:r>
        <w:rPr/>
        <w:t xml:space="preserve"> A winter wolf that hits with a bite attack can attempt to trip the opponent (+13 check modifier) as a free action without making a touch attack or provoking an attack of opportunity. If the attempt fails, the opponent cannot react to trip the winter wolf.</w:t>
      </w:r>
    </w:p>
    <w:p>
      <w:pPr>
        <w:pStyle w:val="Normal"/>
        <w:rPr/>
      </w:pPr>
      <w:r>
        <w:rPr>
          <w:b/>
        </w:rPr>
        <w:t>Poison (Ex):</w:t>
      </w:r>
      <w:r>
        <w:rPr/>
        <w:t xml:space="preserve"> A monster of legend delivers its poison with each successful bite attack. A target that succeeds at a DC 32 Fortitude save (DC 10 + 1/2 the monster of legend's Hit Dice + the monster of legend's Constitution modifier) does not take poison damage from that particular attack. The initial and secondary damage is the same, 1d6 points of Strength damage.</w:t>
      </w:r>
    </w:p>
    <w:p>
      <w:pPr>
        <w:pStyle w:val="Normal"/>
        <w:rPr/>
      </w:pPr>
      <w:r>
        <w:rPr>
          <w:b/>
        </w:rPr>
        <w:t>Fast Healing (Ex):</w:t>
      </w:r>
      <w:r>
        <w:rPr/>
        <w:t xml:space="preserve"> A monster of legend regains lost hit points at the rate of 5 per round. Fast healing does not restore hit points lost from starvation, thirst, or suffocation, and it does not allow the monster of legend to regrow or reattach lost body parts.</w:t>
      </w:r>
    </w:p>
    <w:p>
      <w:pPr>
        <w:pStyle w:val="Normal"/>
        <w:rPr/>
      </w:pPr>
      <w:r>
        <w:rPr>
          <w:b/>
        </w:rPr>
        <w:t xml:space="preserve">Haste (Su): </w:t>
      </w:r>
      <w:r>
        <w:rPr/>
        <w:t xml:space="preserve">The creature is supernaturally quick. It gains an extra partial action per round. </w:t>
      </w:r>
    </w:p>
    <w:p>
      <w:pPr>
        <w:pStyle w:val="Normal"/>
        <w:rPr/>
      </w:pPr>
      <w:r>
        <w:rPr>
          <w:b/>
        </w:rPr>
        <w:t xml:space="preserve">Breath Weapon (Su): </w:t>
      </w:r>
      <w:r>
        <w:rPr/>
        <w:t>15-foot cone, once every 1d4 rounds, 4d6 cold damage, Ref DC 32 for half.  The save is Constitution-based.</w:t>
      </w:r>
    </w:p>
    <w:p>
      <w:pPr>
        <w:pStyle w:val="Normal"/>
        <w:rPr/>
      </w:pPr>
      <w:r>
        <w:rPr>
          <w:b/>
        </w:rPr>
        <w:t>Freezing Bite (Su):</w:t>
      </w:r>
      <w:r>
        <w:rPr/>
        <w:t xml:space="preserve"> A winter wolf deals an extra 1d6 point of cold damage every time it bites an opponent, as if its bite were a frost weapon.</w:t>
      </w:r>
    </w:p>
    <w:p>
      <w:pPr>
        <w:pStyle w:val="Normal"/>
        <w:rPr/>
      </w:pPr>
      <w:r>
        <w:rPr>
          <w:b/>
        </w:rPr>
        <w:t>Spell Absorption (Su):</w:t>
      </w:r>
      <w:r>
        <w:rPr/>
        <w:t xml:space="preserve"> Whenever a spell fails to penetrate a spellwarped creature's SR, the creature gains one of the following benefits chosen at the time the spell resolves.</w:t>
      </w:r>
    </w:p>
    <w:p>
      <w:pPr>
        <w:pStyle w:val="BulletList"/>
        <w:numPr>
          <w:ilvl w:val="0"/>
          <w:numId w:val="3"/>
        </w:numPr>
        <w:ind w:left="360" w:hanging="0"/>
        <w:rPr/>
      </w:pPr>
      <w:r>
        <w:rPr/>
        <w:t>Might: +4 enhancement to STR for 1 minute</w:t>
      </w:r>
    </w:p>
    <w:p>
      <w:pPr>
        <w:pStyle w:val="BulletList"/>
        <w:numPr>
          <w:ilvl w:val="0"/>
          <w:numId w:val="3"/>
        </w:numPr>
        <w:ind w:left="360" w:hanging="0"/>
        <w:rPr/>
      </w:pPr>
      <w:r>
        <w:rPr/>
        <w:t>Agility: +4 enhancement for DEX for 1 minute</w:t>
      </w:r>
    </w:p>
    <w:p>
      <w:pPr>
        <w:pStyle w:val="BulletList"/>
        <w:numPr>
          <w:ilvl w:val="0"/>
          <w:numId w:val="3"/>
        </w:numPr>
        <w:ind w:left="360" w:hanging="0"/>
        <w:rPr/>
      </w:pPr>
      <w:r>
        <w:rPr/>
        <w:t>Endurance: +4 enhancement to CON for 1 minute</w:t>
      </w:r>
    </w:p>
    <w:p>
      <w:pPr>
        <w:pStyle w:val="BulletList"/>
        <w:numPr>
          <w:ilvl w:val="0"/>
          <w:numId w:val="3"/>
        </w:numPr>
        <w:ind w:left="360" w:hanging="0"/>
        <w:rPr/>
      </w:pPr>
      <w:r>
        <w:rPr/>
        <w:t>Life: Gain temp hit points equal to 5xspell level</w:t>
      </w:r>
    </w:p>
    <w:p>
      <w:pPr>
        <w:pStyle w:val="BulletList"/>
        <w:numPr>
          <w:ilvl w:val="0"/>
          <w:numId w:val="3"/>
        </w:numPr>
        <w:ind w:left="360" w:hanging="0"/>
        <w:rPr/>
      </w:pPr>
      <w:r>
        <w:rPr/>
        <w:t>Speed: speed increases by 5xlevel of failed spell</w:t>
      </w:r>
    </w:p>
    <w:p>
      <w:pPr>
        <w:pStyle w:val="BulletList"/>
        <w:numPr>
          <w:ilvl w:val="0"/>
          <w:numId w:val="3"/>
        </w:numPr>
        <w:ind w:left="360" w:hanging="0"/>
        <w:rPr/>
      </w:pPr>
      <w:r>
        <w:rPr/>
        <w:t>Resistance gains resistance 10 to one energy type (acid, cold, electricity, fire or sonic)</w:t>
      </w:r>
    </w:p>
    <w:p>
      <w:pPr>
        <w:pStyle w:val="Normal"/>
        <w:rPr/>
      </w:pPr>
      <w:r>
        <w:rPr>
          <w:i/>
        </w:rPr>
        <w:t>Physical Description:</w:t>
      </w:r>
      <w:r>
        <w:rPr/>
        <w:t xml:space="preserve"> A rather beat-up small stuffed dog. One of its button eyes is missing.</w:t>
      </w:r>
    </w:p>
    <w:p>
      <w:pPr>
        <w:pStyle w:val="Normal"/>
        <w:rPr>
          <w:b/>
          <w:b/>
        </w:rPr>
      </w:pPr>
      <w:r>
        <w:rPr>
          <w:b/>
        </w:rPr>
      </w:r>
    </w:p>
    <w:p>
      <w:pPr>
        <w:pStyle w:val="Normal"/>
        <w:rPr/>
      </w:pPr>
      <w:r>
        <w:rPr>
          <w:b/>
        </w:rPr>
        <w:t>Black Ball</w:t>
      </w:r>
      <w:r>
        <w:rPr/>
        <w:t>: Vasuthant; CR 4, Tiny Undead; HD 6d12+18, hp 57, Init +5, Spd Fly 30 ft. (perfect), AC 18 (+2 size, +5 Dex, +1 natural), touch 17, flat-footed 13, BAB/Grp: +3/+1; Atk Slam + 10 melee (1d3); Full Atk 2 Slams + 10 melee (1d3) and up to 4 enervating crushes (1d3 plus 1d4 Str); Space/Reach 2-1/2 ft/0 ft; SA Enervating crush, improved grab, reality distortion; SQ +2 turn resistance, blindsight, darkvision 60ft.; immunity to acid and cold, immunity to light, resistance to fire 5 and electricity 5, trap light, undead traits, unholy toughness, AL CE; SV Fort +2, Ref +7, Will +6, Str 6, Dex 20, Con ---, Int 04, Wis 12, Cha 15.</w:t>
      </w:r>
    </w:p>
    <w:p>
      <w:pPr>
        <w:pStyle w:val="Normal"/>
        <w:rPr/>
      </w:pPr>
      <w:r>
        <w:rPr>
          <w:i/>
        </w:rPr>
        <w:tab/>
        <w:t>Skills and Feats:</w:t>
      </w:r>
      <w:r>
        <w:rPr/>
        <w:t xml:space="preserve"> Hide +19, Listen +4, Spot +5; Flyby Attack, Improved Grapple, Weapon Finesse, Improved Toughness.</w:t>
      </w:r>
    </w:p>
    <w:p>
      <w:pPr>
        <w:pStyle w:val="Normal"/>
        <w:rPr/>
      </w:pPr>
      <w:r>
        <w:rPr/>
        <w:tab/>
      </w:r>
      <w:r>
        <w:rPr>
          <w:i/>
        </w:rPr>
        <w:t xml:space="preserve">Languages: </w:t>
      </w:r>
      <w:r>
        <w:rPr/>
        <w:t>Common</w:t>
      </w:r>
    </w:p>
    <w:p>
      <w:pPr>
        <w:pStyle w:val="Normal"/>
        <w:rPr/>
      </w:pPr>
      <w:r>
        <w:rPr>
          <w:b/>
        </w:rPr>
        <w:t>Enervating Crush (Su):</w:t>
      </w:r>
      <w:r>
        <w:rPr/>
        <w:t xml:space="preserve"> A successful grapple attempt by a vasuthant against a living creature of the same size or smaller pulls the victim into the center of the vasuthant. In that round and every round thereafter, a grappled victim takes 1d3 points of damage plus 1d4 points of Strength damage. A creature reduced to 0 Strength by a vasuthant dies. This is a negative energy effect.</w:t>
      </w:r>
    </w:p>
    <w:p>
      <w:pPr>
        <w:pStyle w:val="Normal"/>
        <w:rPr/>
      </w:pPr>
      <w:r>
        <w:rPr/>
        <w:tab/>
        <w:t>Every point of Strength damage dealt by a vasuthant heals the creature of 1 point of damage, or gives it 1 temporary hit point if the creature is at full normal hit points. These temporary hit points last for 10 minutes.</w:t>
      </w:r>
    </w:p>
    <w:p>
      <w:pPr>
        <w:pStyle w:val="Normal"/>
        <w:rPr/>
      </w:pPr>
      <w:r>
        <w:rPr>
          <w:rFonts w:eastAsia="Arial"/>
        </w:rPr>
        <w:t xml:space="preserve"> </w:t>
      </w:r>
      <w:r>
        <w:rPr/>
        <w:tab/>
        <w:t>A vasuthant can grapple with one creature of its size, or can simultaneously grappled one or two creatures one size smaller or up to four creatures two or more sizes smaller. Creatures that become pinned are suspended inside the vasuthant while their life energy is crushed out of their bodies.</w:t>
      </w:r>
    </w:p>
    <w:p>
      <w:pPr>
        <w:pStyle w:val="Normal"/>
        <w:rPr/>
      </w:pPr>
      <w:r>
        <w:rPr>
          <w:rFonts w:eastAsia="Arial"/>
        </w:rPr>
        <w:t xml:space="preserve"> </w:t>
      </w:r>
      <w:r>
        <w:rPr/>
        <w:tab/>
        <w:t>The use of its enervating crush ability does not prevent a vasuthant from making slam attacks or using its spell like abilities.</w:t>
      </w:r>
    </w:p>
    <w:p>
      <w:pPr>
        <w:pStyle w:val="Normal"/>
        <w:rPr/>
      </w:pPr>
      <w:r>
        <w:rPr>
          <w:b/>
        </w:rPr>
        <w:t>Improved Grab (Ex):</w:t>
      </w:r>
      <w:r>
        <w:rPr/>
        <w:t xml:space="preserve"> To use this ability a vasuthant must first hit with its slam attack. It can then attempt to start a grapple as a free action without provoking attacks of opportunity. If it wins a grapple check, a vasuthant immediately employs its enervating crush attack.</w:t>
      </w:r>
    </w:p>
    <w:p>
      <w:pPr>
        <w:pStyle w:val="Normal"/>
        <w:rPr/>
      </w:pPr>
      <w:r>
        <w:rPr>
          <w:b/>
        </w:rPr>
        <w:t>Reality Distortion (Ex):</w:t>
      </w:r>
      <w:r>
        <w:rPr/>
        <w:t xml:space="preserve"> A vasuthant has limited influence over the forces of time and reality. Three times per day (but only once per round), a vasuthant can take a free action to reroll any unfavorable die roll or force its opponent to reroll a favorable die roll. The vasuthant must accept the result of the roll.</w:t>
      </w:r>
    </w:p>
    <w:p>
      <w:pPr>
        <w:pStyle w:val="Normal"/>
        <w:rPr/>
      </w:pPr>
      <w:r>
        <w:rPr>
          <w:b/>
        </w:rPr>
        <w:t>Immunity to Light (Ex)</w:t>
      </w:r>
      <w:r>
        <w:rPr/>
        <w:t>: Unlike many other undead creatures, a vasuthant is immune to any harmful effects of light, either natural or magical. All clerical spells of the Sun domain as well as other spells with the light descriptor (such as daylight) produce no adverse effects on the vasuthant.</w:t>
      </w:r>
    </w:p>
    <w:p>
      <w:pPr>
        <w:pStyle w:val="Normal"/>
        <w:rPr/>
      </w:pPr>
      <w:r>
        <w:rPr>
          <w:b/>
        </w:rPr>
        <w:t>Trap Light (Ex):</w:t>
      </w:r>
      <w:r>
        <w:rPr/>
        <w:t xml:space="preserve"> A vasuthant effectively absorbs nearby magical and non-magical light, creating a 60-foot emanation of shadow. All creatures within the area, including the vasuthant gain concealment. Creatures with low-light or darkvision can see normally within the area of the emanation. Light sources within the area are suppressed not dispelled. If a vasuthant moves out of range before the light sources duration expired, the light source illuminates again (even though its illumination still cannot extend within the area of the vasuthant's trap light effect).</w:t>
      </w:r>
    </w:p>
    <w:p>
      <w:pPr>
        <w:pStyle w:val="Normal"/>
        <w:rPr/>
      </w:pPr>
      <w:r>
        <w:rPr>
          <w:b/>
        </w:rPr>
        <w:t>Unholy Toughness (Ex):</w:t>
      </w:r>
      <w:r>
        <w:rPr/>
        <w:t xml:space="preserve"> A vasuthant gains a bonus to its hit points equal to its Charisma modifier X its Hit Dice.</w:t>
      </w:r>
    </w:p>
    <w:p>
      <w:pPr>
        <w:pStyle w:val="Normal"/>
        <w:rPr/>
      </w:pPr>
      <w:r>
        <w:rPr>
          <w:b/>
        </w:rPr>
        <w:t>Skills:</w:t>
      </w:r>
      <w:r>
        <w:rPr/>
        <w:t xml:space="preserve"> Vasuthants have a +2 racial bonus on Listen checks and Spot checks. A vasuthant gains a +4 racial bonus on hide checks in areas of shadowy illumination, In areas of bright illumination, it takes a -4 penalty on Hide checks.</w:t>
      </w:r>
    </w:p>
    <w:p>
      <w:pPr>
        <w:pStyle w:val="Normal"/>
        <w:rPr/>
      </w:pPr>
      <w:r>
        <w:rPr>
          <w:i/>
        </w:rPr>
        <w:tab/>
        <w:t>Physical Description:</w:t>
      </w:r>
      <w:r>
        <w:rPr/>
        <w:t xml:space="preserve"> A small black ball lies forgotten on the ground.</w:t>
      </w:r>
    </w:p>
    <w:p>
      <w:pPr>
        <w:pStyle w:val="ChangeMe"/>
        <w:rPr>
          <w:color w:val="auto"/>
        </w:rPr>
      </w:pPr>
      <w:r>
        <w:rPr>
          <w:color w:val="auto"/>
        </w:rPr>
      </w:r>
    </w:p>
    <w:p>
      <w:pPr>
        <w:pStyle w:val="Normal"/>
        <w:rPr/>
      </w:pPr>
      <w:r>
        <w:rPr>
          <w:b/>
        </w:rPr>
        <w:t>Corporeal Trilloch</w:t>
      </w:r>
      <w:r>
        <w:rPr/>
        <w:t>: CR 8, Small Outsider (Chaotic, Extraplanar, corporeal); HD 8d8+24, hp 60, Init +8, Spd Fly 40 ft (perfect), AC 19 (+1 size, +4 Dex, +4 natural), touch 15, flat-footed 15, BAB/Grp: +8/+4; Atk ---; Full Atk ---; Space/Reach 5 ft/5 ft; SA Control Rage, Death Knell; SQ Blindsight 60 ft. Damage Reduction 15/lawful, darkvision 60 ft., immunity to magic, incorporeal traits, native invisibility, outsider traits, AL CN; SV Fort +9, Ref +10, Will +10, Str 18, Dex 19, Con 17, Int 11, Wis 18, Cha 18.</w:t>
      </w:r>
    </w:p>
    <w:p>
      <w:pPr>
        <w:pStyle w:val="Normal"/>
        <w:rPr/>
      </w:pPr>
      <w:r>
        <w:rPr>
          <w:i/>
        </w:rPr>
        <w:tab/>
        <w:t>Skills and Feats</w:t>
      </w:r>
      <w:r>
        <w:rPr/>
        <w:t>: Concentration +14, Hide +19, Intimidate +15, Listen +15, Move Silently +15, Search +11, Spot +15, Survival +15 (+17 following tracks); Ability Focus (Control Rage), Improved Initiative, Quicken Spell Like Ability (death knell)</w:t>
      </w:r>
    </w:p>
    <w:p>
      <w:pPr>
        <w:pStyle w:val="Normal"/>
        <w:rPr/>
      </w:pPr>
      <w:r>
        <w:rPr/>
        <w:tab/>
      </w:r>
      <w:r>
        <w:rPr>
          <w:i/>
        </w:rPr>
        <w:t xml:space="preserve">Languages: </w:t>
      </w:r>
      <w:r>
        <w:rPr/>
        <w:t>none</w:t>
      </w:r>
    </w:p>
    <w:p>
      <w:pPr>
        <w:pStyle w:val="Normal"/>
        <w:rPr/>
      </w:pPr>
      <w:r>
        <w:rPr>
          <w:b/>
        </w:rPr>
        <w:t>Control Rage (Sp):</w:t>
      </w:r>
      <w:r>
        <w:rPr/>
        <w:t xml:space="preserve"> A trilloch can inspire rage (as a rage spell, but with a DC 19 Will save allowed to negate the effect) in all living creatures within 180 feet at will. Each creature gains a +4 morale bonus to Strength and Constitution, a +2 morale bonus on Will saves, and a -4 penalty to Armor Class. This effect is otherwise identical to a barbarian's rage ability, except that the subjects aren't fatigued at the end of the rage. If a creature has the rage ability andif its bonuses when raging are greater than those given here, it can use its other bonuses instead. The save DC is Charisma-based. This is a mind-affecting compulsion effect.</w:t>
      </w:r>
    </w:p>
    <w:p>
      <w:pPr>
        <w:pStyle w:val="Normal"/>
        <w:rPr/>
      </w:pPr>
      <w:r>
        <w:rPr>
          <w:rFonts w:eastAsia="Arial"/>
        </w:rPr>
        <w:t xml:space="preserve"> </w:t>
      </w:r>
      <w:r>
        <w:rPr/>
        <w:tab/>
        <w:t>An affected creature can end its rage by making a DC 19 Will save. The trilloch can end the rage for any number of creatures prematurely, without affecting other raging creatures. It can also end a rage caused by any other effect, such as a barbarian's rage ability, and in that case the barbarian would become fatigued. A trilloch always ends the rage for a creature that has gone beyond its normal Hit Points into those granted by the rage, likely killing it.</w:t>
      </w:r>
    </w:p>
    <w:p>
      <w:pPr>
        <w:pStyle w:val="Normal"/>
        <w:rPr/>
      </w:pPr>
      <w:r>
        <w:rPr/>
        <w:tab/>
        <w:t>The effect lasts for as long as the Trilloch concentrates on it, plus 1 round per Hit Die of the creature.</w:t>
      </w:r>
    </w:p>
    <w:p>
      <w:pPr>
        <w:pStyle w:val="Normal"/>
        <w:rPr/>
      </w:pPr>
      <w:r>
        <w:rPr>
          <w:b/>
        </w:rPr>
        <w:t>Death Knell (Sp):</w:t>
      </w:r>
      <w:r>
        <w:rPr/>
        <w:t xml:space="preserve"> As a quickened action at will, a trilloch can create an effect similar to death knell on all creatures within 180 feet. Any living creature in the area that has -1 or fewer Hit Points must succeed on a DC 16 Fortitude save or die. The trilloch gains no hit points or other benefit from the death knell.</w:t>
      </w:r>
    </w:p>
    <w:p>
      <w:pPr>
        <w:pStyle w:val="Normal"/>
        <w:rPr/>
      </w:pPr>
      <w:r>
        <w:rPr>
          <w:b/>
        </w:rPr>
        <w:t>Immunity to Magic (Ex):</w:t>
      </w:r>
      <w:r>
        <w:rPr/>
        <w:t xml:space="preserve"> A trilloch is immune to most spells or spell like abilities that allow spell resistance, except for the following: Detect magic and deathwatch show its location. Death war protects a creature from the trilloch’s control rage and death ward abilities. Holy Word and Banishment return it to its home plane. It is treated as an undead creature for the purposes of being affected by cure spells and positive and negative levels.</w:t>
      </w:r>
    </w:p>
    <w:p>
      <w:pPr>
        <w:pStyle w:val="Normal"/>
        <w:rPr/>
      </w:pPr>
      <w:r>
        <w:rPr>
          <w:b/>
        </w:rPr>
        <w:t xml:space="preserve">Natural Invisibility (Ex): </w:t>
      </w:r>
      <w:r>
        <w:rPr/>
        <w:t xml:space="preserve">This ability is inherent and not subject to the </w:t>
      </w:r>
      <w:r>
        <w:rPr>
          <w:i/>
        </w:rPr>
        <w:t xml:space="preserve">invisibility purge </w:t>
      </w:r>
      <w:r>
        <w:rPr/>
        <w:t>spell.</w:t>
      </w:r>
    </w:p>
    <w:p>
      <w:pPr>
        <w:pStyle w:val="Normal"/>
        <w:rPr/>
      </w:pPr>
      <w:r>
        <w:rPr>
          <w:i/>
        </w:rPr>
        <w:tab/>
        <w:t>Physical Description</w:t>
      </w:r>
      <w:r>
        <w:rPr/>
        <w:t>: This creature is naturally invisible. To a PC is using see invisibility it appears as a amorphous pulse of energy. To a PC using true seeing (or similar) it looks like a bizarre cross between feathery fungus, a crinoid, and a crustacean. Fully extended it might measure 3 feet long, with a wingspan to match. It is weightless.</w:t>
      </w:r>
    </w:p>
    <w:p>
      <w:pPr>
        <w:pStyle w:val="Normal"/>
        <w:rPr/>
      </w:pPr>
      <w:r>
        <w:rPr/>
      </w:r>
    </w:p>
    <w:p>
      <w:pPr>
        <w:pStyle w:val="Heading2"/>
        <w:rPr/>
      </w:pPr>
      <w:r>
        <w:rPr/>
        <w:t>Encounter 10</w:t>
      </w:r>
    </w:p>
    <w:p>
      <w:pPr>
        <w:pStyle w:val="Normal"/>
        <w:rPr/>
      </w:pPr>
      <w:r>
        <w:rPr>
          <w:b/>
        </w:rPr>
        <w:t>Ringmaster:</w:t>
      </w:r>
      <w:r>
        <w:rPr/>
        <w:t xml:space="preserve"> Bone Naga (Looks Flan) Sor 5; CR 19, Medium Undead; HD 30d12+5d4, hp 201, Init +7, Spd 40 ft.; AC 19 (+3 Dex, +6 natural), touch flat-footed13, flat-footed 16, BAB/Grp: +16/+15; Atk Cane +17 melee (2d4-1 plus poison); Full Atk Cane +17/ +8 melee (2d4-1 plus poison); Space/Reach 5 ft/5 ft; SA Poison, Spells; SQ DR 5/Bludgeoning or Slashing, Detect Thoughts, Guarded Thoughts, Immunities, Telepathy, Undead Traits; SR 23, AL NE; SV Fort +12, Ref +15, Will +25, Str 08, Dex 16, Con ---, Int 16, Wis 16, Cha 24.</w:t>
      </w:r>
    </w:p>
    <w:p>
      <w:pPr>
        <w:pStyle w:val="Normal"/>
        <w:rPr/>
      </w:pPr>
      <w:r>
        <w:rPr>
          <w:i/>
        </w:rPr>
        <w:tab/>
        <w:t>Skills and Feats:</w:t>
      </w:r>
      <w:r>
        <w:rPr/>
        <w:t xml:space="preserve"> Bluff +30, Concentration +28 (+32 to cast defensively), Diplomacy +23, Hide +19, Intimidate +16, Listen +19, Sense Motive +18; Alertness, Combat Casting, Improved Initiative, Lightning Reflexes, Empower Spell, Spell Focus (Necromancy), Corpsecrafter, Danger Sense, Repeat Spell, Accelerated metamagic (Repeat Spell), Practical Metamagic (Repeat Spell), Quicken Spell, Accelerated Metamagic (Quicken Spell).</w:t>
      </w:r>
    </w:p>
    <w:p>
      <w:pPr>
        <w:pStyle w:val="Normal"/>
        <w:rPr/>
      </w:pPr>
      <w:r>
        <w:rPr/>
        <w:tab/>
      </w:r>
      <w:r>
        <w:rPr>
          <w:i/>
        </w:rPr>
        <w:t xml:space="preserve">Languages: </w:t>
      </w:r>
      <w:r>
        <w:rPr/>
        <w:t>Common, Flan, Abyssal, Infernal</w:t>
      </w:r>
    </w:p>
    <w:p>
      <w:pPr>
        <w:pStyle w:val="Normal"/>
        <w:rPr/>
      </w:pPr>
      <w:r>
        <w:rPr>
          <w:b/>
        </w:rPr>
        <w:t>Poison (Ex):</w:t>
      </w:r>
      <w:r>
        <w:rPr/>
        <w:t xml:space="preserve"> The ringmaster delivers his poison via a successful cane attack. The poison from its cane (Fortitude save DC 24) has initial damage of 1d4 points of Constitution drain, and the secondary is 1d4 points of Constitution damage.</w:t>
      </w:r>
    </w:p>
    <w:p>
      <w:pPr>
        <w:pStyle w:val="Normal"/>
        <w:rPr/>
      </w:pPr>
      <w:r>
        <w:rPr>
          <w:b/>
        </w:rPr>
        <w:t>Spells:</w:t>
      </w:r>
      <w:r>
        <w:rPr/>
        <w:t xml:space="preserve"> (6/9/8/8/8/8/7/7/6/4 DC=18+spell level, 19+ spell level for necromancy) 0 -</w:t>
      </w:r>
      <w:r>
        <w:rPr>
          <w:i/>
        </w:rPr>
        <w:t>acid splash, dancing lights, detect magic, ghost sound, light, mage hand, mending, read magic</w:t>
      </w:r>
      <w:r>
        <w:rPr/>
        <w:t xml:space="preserve">, 1- </w:t>
      </w:r>
      <w:r>
        <w:rPr>
          <w:i/>
        </w:rPr>
        <w:t xml:space="preserve">backbiter, mage armor, magic missile, shield, true strike, </w:t>
      </w:r>
      <w:r>
        <w:rPr/>
        <w:t>2 -</w:t>
      </w:r>
      <w:r>
        <w:rPr>
          <w:i/>
        </w:rPr>
        <w:t xml:space="preserve"> bone fiddle, false life, fireburst, glitterdust, scorching ray, </w:t>
      </w:r>
      <w:r>
        <w:rPr/>
        <w:t>3 -</w:t>
      </w:r>
      <w:r>
        <w:rPr>
          <w:i/>
        </w:rPr>
        <w:t xml:space="preserve"> blacklight, dispel magic, fly, sonorous hum, </w:t>
      </w:r>
      <w:r>
        <w:rPr/>
        <w:t>4 -</w:t>
      </w:r>
      <w:r>
        <w:rPr>
          <w:i/>
        </w:rPr>
        <w:t xml:space="preserve"> dimension door, greater invisibility, shadow well, stoneskin, </w:t>
      </w:r>
      <w:r>
        <w:rPr/>
        <w:t>5 -</w:t>
      </w:r>
      <w:r>
        <w:rPr>
          <w:i/>
        </w:rPr>
        <w:t xml:space="preserve"> arc of lightning, ball lightning, wall of force, contingent energy resistance </w:t>
      </w:r>
      <w:r>
        <w:rPr/>
        <w:t>6 -</w:t>
      </w:r>
      <w:r>
        <w:rPr>
          <w:i/>
        </w:rPr>
        <w:t xml:space="preserve"> disintegrate, fleshshiver, globe of invulnerability, </w:t>
      </w:r>
      <w:r>
        <w:rPr/>
        <w:t>7 -</w:t>
      </w:r>
      <w:r>
        <w:rPr>
          <w:i/>
        </w:rPr>
        <w:t xml:space="preserve"> power word blind, wave of exhaustion, spell turning </w:t>
      </w:r>
      <w:r>
        <w:rPr/>
        <w:t>8 -</w:t>
      </w:r>
      <w:r>
        <w:rPr>
          <w:i/>
        </w:rPr>
        <w:t xml:space="preserve"> blackfire, flensing, mind blank, </w:t>
      </w:r>
      <w:r>
        <w:rPr/>
        <w:t>9 -</w:t>
      </w:r>
      <w:r>
        <w:rPr>
          <w:i/>
        </w:rPr>
        <w:t xml:space="preserve"> time stop, sphere of ultimate destruction, </w:t>
      </w:r>
      <w:r>
        <w:rPr/>
        <w:t xml:space="preserve"> A bone naga casts spells as a 19th-level sorcerer.</w:t>
      </w:r>
    </w:p>
    <w:p>
      <w:pPr>
        <w:pStyle w:val="Normal"/>
        <w:rPr/>
      </w:pPr>
      <w:r>
        <w:rPr>
          <w:b/>
        </w:rPr>
        <w:t>Detect Thoughts (Su):</w:t>
      </w:r>
      <w:r>
        <w:rPr/>
        <w:t xml:space="preserve"> A bone naga can continuously detect the thoughts of those around it. This ability functions like a detect thoughts spell (caster level 9th; Will save DC 19) and it is always active</w:t>
      </w:r>
    </w:p>
    <w:p>
      <w:pPr>
        <w:pStyle w:val="Normal"/>
        <w:rPr/>
      </w:pPr>
      <w:r>
        <w:rPr>
          <w:b/>
        </w:rPr>
        <w:t>Guarded thoughts (Ex):</w:t>
      </w:r>
      <w:r>
        <w:rPr/>
        <w:t xml:space="preserve"> Because of their ability to shield their thoughts, bone nagas are immune to any form of mind reading.</w:t>
      </w:r>
    </w:p>
    <w:p>
      <w:pPr>
        <w:pStyle w:val="Normal"/>
        <w:rPr/>
      </w:pPr>
      <w:r>
        <w:rPr>
          <w:b/>
        </w:rPr>
        <w:t>Immunities (Ex):</w:t>
      </w:r>
      <w:r>
        <w:rPr/>
        <w:t xml:space="preserve"> Bone nagas are immune to cold.</w:t>
      </w:r>
    </w:p>
    <w:p>
      <w:pPr>
        <w:pStyle w:val="Normal"/>
        <w:rPr/>
      </w:pPr>
      <w:r>
        <w:rPr>
          <w:b/>
        </w:rPr>
        <w:t>Telepathy (Ex):</w:t>
      </w:r>
      <w:r>
        <w:rPr/>
        <w:t xml:space="preserve"> Bone nagas can communicate telepathically with any creature within 250 feet that has a language.</w:t>
      </w:r>
    </w:p>
    <w:p>
      <w:pPr>
        <w:pStyle w:val="Normal"/>
        <w:rPr/>
      </w:pPr>
      <w:r>
        <w:rPr>
          <w:b/>
        </w:rPr>
        <w:t>Undead Traits:</w:t>
      </w:r>
      <w:r>
        <w:rPr/>
        <w:t xml:space="preserve"> A bone naga is immune to mind affecting effects, poison, sleep, paralysis, stunning, disease, death effects, necromantic effects (unless they specifically effect undead) and any effect that requires a Fortitude save unless it also works on objects. It is not subject to critical hits, nonlethal damage, ability damage, ability drain, or death from massive damage. A bone naga can not be raised, and resurrection works only if it is willing. A bone naga has darkvision 60 ft.</w:t>
      </w:r>
    </w:p>
    <w:p>
      <w:pPr>
        <w:pStyle w:val="Normal"/>
        <w:rPr/>
      </w:pPr>
      <w:r>
        <w:rPr/>
        <w:tab/>
        <w:t>Possessions: Cloak of Charisma +6, Circlet of Persuasion, Rod of Extend- lesser.</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Medium">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MR6-03 Privilege of the Dead – stat errata</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MR6-03 Privilege of the Dead – stat errata</w:t>
    </w:r>
    <w:r>
      <w:rPr/>
      <w:tab/>
      <w:tab/>
      <w:t xml:space="preserve">Page </w:t>
    </w:r>
    <w:r>
      <w:rPr/>
      <w:fldChar w:fldCharType="begin"/>
    </w:r>
    <w:r>
      <w:rPr/>
      <w:instrText xml:space="preserve"> PAGE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MR6-03 Privilege of the Dead – stat errata</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MR6-03 Privilege of the Dead – stat errata</w:t>
    </w:r>
    <w:r>
      <w:rPr/>
      <w:tab/>
      <w:tab/>
      <w:t xml:space="preserve">Page </w:t>
    </w:r>
    <w:r>
      <w:rPr/>
      <w:fldChar w:fldCharType="begin"/>
    </w:r>
    <w:r>
      <w:rPr/>
      <w:instrText xml:space="preserve"> PAGE \* ARABIC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NMR6-03 Privilege of the Dead - stat errata</w:t>
    </w:r>
    <w:r>
      <w:rPr/>
      <w:tab/>
      <w:tab/>
      <w:t xml:space="preserve">Page </w:t>
    </w:r>
    <w:r>
      <w:rPr/>
      <w:fldChar w:fldCharType="begin"/>
    </w:r>
    <w:r>
      <w:rPr/>
      <w:instrText xml:space="preserve"> PAGE \* ARABIC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caps/>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jc w:val="left"/>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elestia Antiqua Medium;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S Mincho;ＭＳ 明朝"/>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S Mincho;ＭＳ 明朝"/>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elestia Antiqua Medium;Times New Roman"/>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vanish/>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ind w:left="360" w:hanging="0"/>
    </w:pPr>
    <w:rPr/>
  </w:style>
  <w:style w:type="paragraph" w:styleId="CommentText">
    <w:name w:val="Comment Text"/>
    <w:basedOn w:val="Normal"/>
    <w:qFormat/>
    <w:pPr/>
    <w:rPr>
      <w:rFonts w:ascii="Celestia Antiqua Medium;Times New Roman" w:hAnsi="Celestia Antiqua Medium;Times New Roman" w:cs="Celestia Antiqua Medium;Times New Roman"/>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Courier New"/>
      <w:sz w:val="16"/>
      <w:szCs w:val="16"/>
    </w:rPr>
  </w:style>
  <w:style w:type="paragraph" w:styleId="BulletListSmall">
    <w:name w:val="Bullet List Small"/>
    <w:basedOn w:val="BulletList"/>
    <w:qFormat/>
    <w:pPr>
      <w:numPr>
        <w:ilvl w:val="0"/>
        <w:numId w:val="2"/>
      </w:numPr>
      <w:tabs>
        <w:tab w:val="left" w:pos="0" w:leader="none"/>
        <w:tab w:val="left" w:pos="360" w:leader="none"/>
      </w:tabs>
      <w:suppressAutoHyphens w:val="true"/>
      <w:spacing w:before="0" w:after="120"/>
    </w:pPr>
    <w:rPr>
      <w:sz w:val="18"/>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MS Mincho;ＭＳ 明朝" w:cs="MS Mincho;ＭＳ 明朝"/>
      <w:sz w:val="24"/>
      <w:szCs w:val="24"/>
      <w:lang w:eastAsia="ja-JP"/>
    </w:rPr>
  </w:style>
  <w:style w:type="paragraph" w:styleId="MonsterEntry">
    <w:name w:val="Monster Entry"/>
    <w:basedOn w:val="Normal"/>
    <w:qFormat/>
    <w:pPr>
      <w:ind w:left="18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le_scenario_template.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9:16:00Z</dcterms:created>
  <dc:creator>Pale Triad</dc:creator>
  <dc:description/>
  <dc:language>en-US</dc:language>
  <cp:lastModifiedBy>Derek Schubert</cp:lastModifiedBy>
  <cp:lastPrinted>2006-12-05T10:06:00Z</cp:lastPrinted>
  <dcterms:modified xsi:type="dcterms:W3CDTF">2006-12-07T00:30:00Z</dcterms:modified>
  <cp:revision>179</cp:revision>
  <dc:subject/>
  <dc:title>&lt;Title&gt;</dc:title>
</cp:coreProperties>
</file>